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я Правительства Москвы от 29.12.2009 N 1503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7 г. N 71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50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МИТЕТУ МЕЖРЕГИОНАЛЬНЫХ СВЯЗЕЙ И НА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едомства │73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сковской  городской  целевой   миграционной   программ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-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сходного обяза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расходного обязательства │01.01.2008-31.12.20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средств на исполнение расходно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 │Текущий год │Плановый пери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за│            │(среднесрочный финансовый го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│            ├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</w:t>
      </w:r>
      <w:r>
        <w:rPr/>
        <w:t>1-й год СФП │2-й год СФП│3-й год СФ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┴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лонгация действующих обязательст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┬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416,8 &lt;1&gt; │21015,7 &lt;2&gt; │  36783,86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──┴────────────┴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новых обязательст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─────┬────────────┬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X      │     X      │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┴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рамках Московской городской миграцион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 2005-2007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Правительство Москвы</dc:creator>
  <dc:description/>
  <dc:language>en-US</dc:language>
  <cp:lastModifiedBy/>
  <dcterms:modified xsi:type="dcterms:W3CDTF">2011-10-30T17:11:00Z</dcterms:modified>
  <cp:revision>2</cp:revision>
  <dc:subject>Справка</dc:subject>
  <dc:title>Справка-уведомление по комитету межрегиональных связей и национальной политик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