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рокуратуры                                   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вшему в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о в связи  со  служебной  деятельностью  увечье  (иное 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), исключающее дальнейшую возможность  заниматься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(копия справки учреждения ГМСЭ от ________ N __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ая заработная пла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подачи документов для освидетельствования в ГМСЭ составля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умма (36-кратный среднемесячный  заработок 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направляется для решения вопроса о  выплате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страховой суммы по случаю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му   лицу   в   связи   со  служебной  деятельностью  те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й или иного вреда здоровью,  исключающих  дальнейшую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ться профессиональной деятель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прокуратур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ланирования, труда, финанс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енеральная прокуратур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 случае причинения увечья или иного повреждения здоровья, исключающих дальнейшую возможность заниматься профессиональной дея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