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8 N 1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стью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меет статус адв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унктом  5  статьи  15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 деятельности  и адвокатуре в Российской Федерации"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несенные в реестр адво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внес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ы из реестра адвокат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сключ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подлежит замене на удостоверение адв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М.П.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ка печатается на бланке территориального органа Министерства юстици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 территориальный орган Федеральной регистрационной службы, исключивший сведения об адвокате из регионального реестра, подтверждающая статус адво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