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образ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росписи расходов и лими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ых обязатель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4"/>
        <w:gridCol w:w="1081"/>
        <w:gridCol w:w="1080"/>
        <w:gridCol w:w="810"/>
        <w:gridCol w:w="1484"/>
        <w:gridCol w:w="1215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зменений (+, -)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 xml:space="preserve">дел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</w:t>
              <w:br/>
              <w:t xml:space="preserve">сектора   </w:t>
              <w:br/>
              <w:t xml:space="preserve">государ-  </w:t>
              <w:br/>
              <w:t xml:space="preserve">ственного </w:t>
              <w:br/>
              <w:t>управл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</w:t>
              <w:br/>
              <w:t>финансо-</w:t>
              <w:br/>
              <w:t xml:space="preserve">вый год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год  </w:t>
              <w:br/>
              <w:t>планового</w:t>
              <w:br/>
              <w:t xml:space="preserve">период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год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гарантирует недопущение образования кредиторской задолженности по уменьшаемым статьям и подстатьям сектора государственного управ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       Исполн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уководителя)  (дата)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5</Characters>
  <CharactersWithSpaces>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Федеральное агентство по образованию~Министерство образования и науки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в управление экономики и финансов об изменении росписи расходов и лимитов бюджетных обязательств (на бумажном носител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