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2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ебения погибших (умерших)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изванных на военные сборы, и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енных с военной службы, оплаты рит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, а также изгото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и надгробных памя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в том, что военнослужащи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инское звание, 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 (умер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 гибели (смер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вскрытии трупа погибшего (умершего) установлено, чт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х  заболеваний, запрещающих  провоз  тела  погибшего  (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  государственную   границу  Российской  Федерации  и  по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(в  самолете,  поезде и других видах транспорта)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оенно-медицинского учрежд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инициал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1</Characters>
  <CharactersWithSpaces>1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обороны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-медицинского учреждения о том, что погибший (умерший) военнослужащий, гражданин, призванный на военные сборы, на момент смерти инфекционных заболеваний, по которым запрещен провоз тела через государственную границу Российской Федерации и 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