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"д" 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(а)  действительно  в период прохождения   воен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ых сборов) "__" __________ ____ г. получил(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яжелое или лег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 (ранение, травму, контузию) или заболевание, указывается разверну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ончательный диагноз по завершении основного курса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 находился(ась) на 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____ г. п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____ г. п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 представления в страховую организацию дл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о выплате страхов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комиссии        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комиссии         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-врачебной комиссии о тяжести увечья (ранения, травмы, контузии), полученного застрахованны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