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1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правке N _____  Выда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__                  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    19__  года     рождения    в   том,    что 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      находился(лась) на  стационарном (амбулатор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лечении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ода рожде-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я                     (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(ась)     с "__" _____ 200_ г. п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ечении         по повод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200_ г.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 200_ г.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 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ый): 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(указать полный 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что в соответствии с разделом ________ Переч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утвержденного   Постановлением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Российской Федерации от 28 июля 1998 г. N  8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относится 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(указывается: тяжелому или лег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увечью (ранению, травме, конту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(указать когда, где, при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обстоятельствах получено увеч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                 (ранение, травма, конту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N 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ВК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)      Председатель ВВ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200_ г.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служит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 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к  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сумм        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юстици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-врачебной комиссии о тяжести увечья (ранения, травмы, контузии), полученного застрахованны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