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службы, когда поступил на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 ____________ военно-врачебной комисси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 и заключение  ВВК  о  причинной  связи 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нения, травмы, контузии), заболе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____ графы _____ Расписания боле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ДТ  (приложение  1 к Инструкции,  утвержденной Приказом Миню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"__" __________ 2003 г. N _________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кретар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вышестоящей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-врачебной комиссии о медицинском освидетельствовании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