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 дополнительных отпу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социальных гарантий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7 N 5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военную службу по контракту, в том, что он  в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__ г. по "__" ________ 20__ г. принимал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мероприятиях,   препятствующих    своевременному    прибы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хождения промежуточной (итоговой аттес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представлени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тельного учреждения, в котором обучается военно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 соответствии   с  п. 5 Правил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Федерации   от 7 февраля  2006 г. N 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основанием для переноса времени прохождения промежу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тоговой) 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обороны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о том, что он принимал участие в мероприятиях, препятствующих своевременному прибытию для прохождения промежуточной (итоговой аттес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