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дополнительных отпу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оциальных гарантий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7 N 5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   военную   службу   по   контракту, в том, что он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направляется   в   служебную 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свыше трех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ъявления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и муниципального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отором обучается 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обороны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о направлении его в служебную командировку продолжительностью свыше трех меся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