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оря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6 г. N 4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О РФ от 17.07.2009 N 4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блан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  военную   службу   по   контракту,  в  том, что 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с  "__"  __________  20__  г.  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  участие  в  мероприятиях,  препятствующих своевре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ию для прохождения промежуточной (итоговой)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ставлени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униципального образовательного учреждения,  в котором об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 соответствии  с  п.  5 Правил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7  февраля 2006 г. N 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основанием для переноса времени прохождения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тоговой)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 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подразделения)  (подпись)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охраны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, проходящему военную службу по контракту, в образовательное учреждение в том, что он принимал участие в мероприятиях, препятствующих своевременному прибытию для прохождения промежуточной (итоговой)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