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выходного пособия же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когда расторжение им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обусловлено переводом мужей к н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у военной службы в другую мес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ли бывшего Союза 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ус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он   действительно   проходит  военную службу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бывает __ ______________ 200_ г. и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овому месту военной службы в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, проходящему военную службу по контракту на территории Российской Федерации при переводе к новому месту военной службы в другую местность Российской Федерации или бывшего Союза 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