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он   проходит   военную  службу  по  контракту  и  уб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0_ г. из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овому месту военной службы в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, проходящему военную службу по контракту на территории Российской Федерации, выдаваемая при переводе на новое место военной службы в другую местность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