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09 г. N 3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проходит военную службу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онтракту,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му (ей) предоставляется отпуск продолжительность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оличество су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 ___________ 200_ г. по __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(ее) супруге (супругу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унктом  11 статьи 11 Федерального закона "О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  отпуск   по   ее  (его)  желанию  должен  предоста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с  отпуском  супруга(и).  При  этом продолжительность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о ее (его) желанию равной продолжительности отпуска супруга(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ее (его) отпуска, превышающая продолжительность ежегодного отпус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му месту работы, предоставляется без сохранения 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о продолжительности и сроках предоставляемых ему основных отпус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