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дс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дтверждения страх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жа для устано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ых пенс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остановлением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10.2009 N 81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оинской части (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 и иной организац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оенного комиссари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 _____________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воинское звание, фамилия, имя, отчество военнослу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военнослужащей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ходил (проходила) военную службу по  контракту  (действите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верхсрочную) военную служб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____________ ____ г. по "__" 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месте с ним (с ней) проживала (проживал) супруга (супруг)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____________ ____ г. по "__" 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выдачи справки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 выдана для целей пенсионного обеспе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командир (начальник))       (подпись)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85</Characters>
  <CharactersWithSpaces>10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8:00Z</dcterms:created>
  <dc:creator>Правительство Российской Федерации</dc:creator>
  <dc:description/>
  <dc:language>en-US</dc:language>
  <cp:lastModifiedBy/>
  <dcterms:modified xsi:type="dcterms:W3CDTF">2011-10-30T16:48:00Z</dcterms:modified>
  <cp:revision>2</cp:revision>
  <dc:subject>Справка</dc:subject>
  <dc:title>Справка военнослужащему (военнослужащей) о прохождении военной службы по контракту (действительной (сверхсрочной) военной службы) для целей пенсионного обеспе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