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6.04.2008 N 275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й для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 бере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не военнослужащего, проходя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 по призыву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го пособия на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его, проходящего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призыву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пособий, а также орг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на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у указанных пособ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 для  прохождения   военной   службы   военным  комиссари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 __________ 20__ г., в том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оенного комиссариата)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т военную службу по призыву в воинской част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"О воинской обязанности и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"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 лица, проходящего военную службу по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проходить военную службу до __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в  целях  представления  в  органы  социальной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для получ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получателя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,  установленного  Федеральным  законом  "О государственных пособ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имеющим дет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учреждения, 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Правительство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 прохождении военной службы по призы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