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 учета на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чение в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 высше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 и на подготов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х (курсах)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оеннослужащим орган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безопасности, проходящим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 (за исключением офицер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ерывная продолжительность во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 которых составля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менее трех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му военную службу по контракту, в том, что он с __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 в  служебную  командировку   продолжительностью   свыше 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ана для предъявления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муниципального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котором обучается военнослужа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  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 органов Федеральной службы безопасности, проходящему военную службу по контракту, выдаваемая в случае направления его в служебную командировку продолжительностью свыше трех месяцев для представления в государственное или муницип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