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учета на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и на подгот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х (курсах)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 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оеннослужащим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безопасности, проходящим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(за исключением офицер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рывная продолжительность во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 которых составля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менее трех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му   военную  службу  по  контракту,  в  том ,  что  он  в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 _____ 20__ г. по __ _________ 20__ г. принимал участие в мероприя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х   своевременному   прибытию   для прохождения 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тоговой)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ставления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муниципального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котором обучается 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 соответствии   с  пунктом   5  Правил, 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7  февраля 2006 г. N 78,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 для  переноса  времени  прохождения  промежуточной  (итог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йсковой части 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оеннослужащему органов Федеральной службы безопасности, проходящему военную службу по контракту, в том, что он принимал участие в мероприятиях, препятствующих своевременному прибытию для прохождения промежуточной (итоговой) аттестации, для пр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