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оенно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ающимся в граждански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одготовительных отделениях (курс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своением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по очно-заочной (вечерн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очной форме об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отпусков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гарантий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условного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  военную   службу   по   контракту,   в том, что о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направляется в служебную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свыше трех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ъявления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зовательного учреждения, в котором обучается 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5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проходящему военную службу по контракту о направлении его в служебную командировку продолжительностью свыше трех меся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