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,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я в Службе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перевоз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оенной службы, и членов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 (близких родственник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их лич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члена семьи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(ей)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 инициалы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го(ей) военную службу по контракту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пуска (отдыха,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а (он) следует к месту проведени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селенного пункта, область, район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производства  в  военных  комендатурах гарни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ых комиссариатах) или органах исполнительной власти,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  администрациях    лечебных,    санаторно-курортных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ых учреждений и т.п. отметок, подтверждающих факт пребы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  пунктах  (лечебных,  санаторно-курортных  или  оздор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а при предъявлении паспорта или документа, его замен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)        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пребывания в населенном пункте (лечебном, санаторно-курорт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ом учреждении) лица, указанного в справк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 и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Службы специальных объектов при Президенте Российской Федерации, подтверждающая факт пребывания в населенном пункте в соответствии с целью поезд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