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держ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вы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м предм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евого имущества в те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чаях, когда при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и стоим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метов вещев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ит возме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оинской части, учебного заведения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УММЕ ЗАДОЛЖЕННОСТИ, ПОДЛЕЖАЩЕЙ ВОЗМЕ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уволенным из воинской част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по приказу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_______199_ г.   числится   задолженность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  ему   вещевое   имущество   с  учетом  износа  в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огашение   задолженности   стоимости   выданного   вещ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с  _________________________ удержано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оставшейся задолженности 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взысканию с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: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речислению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воинской части,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на текущий (бюджетный) счет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я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 отделении банка гор.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Постановление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 июня 1995 г. N 60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ебного заведения, учреждения 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й службы __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7</Characters>
  <CharactersWithSpaces>1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оеннослужащему, уволенному из воинской части о сумме задолженности, подлежащей возмещ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