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рачебно-летная эксперт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именталь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П ВЛЭ ЭА - 2003)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ЭК ЭА (ЦВЛЭК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РАВКА ВЛЭК ЭА (ЦВЛЭК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медицинском освидетельствовани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,   что   ему   (ей)   отказано   в  выдаче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из-за несоответствия Требованиям ФАП ВЛЭ ЭА-200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торное освидетельствование не рекомендовано,  рекомен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___ месяцев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в выдаче Медицинского свидетельства может быть обжал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справки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ЛЭК ЭА _________ 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ВЛЭК ЭА)       подпись   фамилия      место печати ВЛЭК Э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ЦВЛЭК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с наиме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ЭК ЭА (ЦВЛЭК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отдел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ВЕЩ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выдаче Медицинск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авиационного персонала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 выдаче  Медицинского свидетельства о годности к 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,  полетам,  работе, парашютным прыжкам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ЛЭК ЭА _________ 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ВЛЭК ЭА)        подпись   фамилия      место печати ВЛЭК Э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ЦВЛЭК Э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Российское авиационно-космическое агентство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рачебно-летной экспертизы авиационного персонала экспериментальной авиации (ЦВЛЭК ЭА) о медицинском освидетельств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