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мите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социальным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1984 г. N 1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</w:t>
      </w:r>
      <w:r>
        <w:rPr/>
        <w:t>150300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Заключения врачебно - трудовых экспертных комиссий об условия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е  труда  инвалидов  являются  обязательными для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й, учреждений и организаций" (ст.  50 Основ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юза ССР и союзных республик о здравоохранен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инистерство социаль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оюзная республика, АССР, край, область, 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ид, профиль врачебно - трудовой эксперт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ПРАВКА сер. 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ыдается инвали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 Дата освидетельствова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инвалидност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етс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инвалидност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ность установлена на срок до 1 ______________________ 19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чередного переосвидетельствования "____"______________ 19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ВТЭ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лючение об условиях и характер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уемые мероприятия по восстановлению 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акт N ____________ освидетельствования во ВТЭК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едатель ВТЭК ______________________ (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линия отре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лючение об условиях и характер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уемые мероприятия по восстановлению 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акт N ____________ освидетельствования во ВТЭК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седатель ВТЭК _____________________ (______________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3878</Characters>
  <CharactersWithSpaces>3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Министерство социального обеспечения РСФСР</dc:creator>
  <dc:description/>
  <dc:language>en-US</dc:language>
  <cp:lastModifiedBy/>
  <dcterms:modified xsi:type="dcterms:W3CDTF">2011-10-30T16:48:00Z</dcterms:modified>
  <cp:revision>2</cp:revision>
  <dc:subject>Справка</dc:subject>
  <dc:title>Справка врачебно-трудовой экспертной комиссии об условиях и характере труда инвалида. Форма № 1503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