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8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1999 г.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 от 04.07.2009 N 61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                              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 военную службу (военные сборы)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нтракту, призы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йсковой части ____________________, относящейся к Министер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Российской  Федерации,  ВВК  признан  негодным  к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следствие увечья (ранения, травмы, контузии),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им   при  исполнении  обязанностей  военной  служб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  уволен  с  военной службы, отчислен  с   военных 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_______________________ от "__" _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клады денежного содержания 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клад по воинской долж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арифному разряду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клад по воинскому званию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направлена   для    решения    вопроса    о   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  пособия  в  соответствии  с  пунктом  3  ст.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7  мая  1998  г.  N  76-ФЗ  "О  стату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 орга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7</Characters>
  <CharactersWithSpaces>1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8:00Z</dcterms:created>
  <dc:creator>Министерство обороны Российской Федерации</dc:creator>
  <dc:description/>
  <dc:language>en-US</dc:language>
  <cp:lastModifiedBy/>
  <dcterms:modified xsi:type="dcterms:W3CDTF">2011-10-30T16:48:00Z</dcterms:modified>
  <cp:revision>2</cp:revision>
  <dc:subject>Справка</dc:subject>
  <dc:title>Справка ВВК о признании негодным к военной службе вследствие увечья (ранения, травмы, контузии), заболевания, полученных при исполнении обязанностей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