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III лет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иады высших уч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й Минсельхоз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зав.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x 6 БЕЗ УГО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шего профессионального образования 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кафедр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ведующий кафедр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е з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е зва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ПОРТИВНОГО КЛ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 4 x 6 БЕЗ УГО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седатель спортивного клу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е з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е зва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Высшие  спортивные  достижения  вуза   (международные,   всероссий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е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 вуза (спор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7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ысшего учебного заведения для допуска к летней Универсиаде высших учебных заведений Минсельхоза России от сборной команды федерального государственного образовательного учреждения высш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