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2 N 44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справки - вызо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евая сторона справки - вы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(угловой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- ВЫЗОВ No.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ющая право на предоставление по месту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олнительного оплачиваемого отпуска, свя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бучением в среднем специальном учебном заве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еющем 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предприятия, учрежде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.  8  ст.  50 Закона Российской Федерации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"  в редакции  Федерального закона  от  13.01.1996 N  1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 обучающемуся по _______________________________ форме сту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чно - за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ечерняя), зао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(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дополнительный отпуск с сохранением средне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охождения   промежуточной   аттестации,   подготовки 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ой  квалификационной  работы  и сдачи 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,   сдачи   итоговых   государственных   экзаменов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 по _______________________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, месяц, год        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образовательного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а, выдавшего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кредитации, реквизиты эт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-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 предлож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, год      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справки - вызова может использоваться для обучающихся по очно-заочной (вечерней), заочной формам обучения в средних специальных учебных заведениях, имеющих государственную аккредитацию и получающих образование соответствующего уровня не впервые на условиях, определяемых коллективным или трудовы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справки - выз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лечения из Труд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атья 174. Гарантии и компенсации работникам, обучающимся в образовательных учреждениях среднего профессионального образования, и работникам, поступающим в указанные образовательные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-правовых форм по заочной и очно-заочной (вечерней) формам обучения, успешно обучающимся в указанных учреждениях, работодатель предоставляет дополнительные отпуска с сохранением среднего заработка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ждения промежуточной аттестации на первом и втором курсах соответственно - по 30 календарных дней, на каждом из последующих курсов соответственно - по 4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и и защиты выпускной квалификационной работы и сдачи итоговых государственных экзаменов - два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и итоговых государственных экзаменов - один месяц.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7</Characters>
  <CharactersWithSpaces>4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разования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-вызов, дающая право на предоставление по месту работы дополнительного оплачиваемого отпуска, связанного с обучением в среднем специальном учебном заведении, имеющем государственную аккреди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