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2 N 442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орма справки - вызов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евая сторона справки - выз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(угловой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РАВКА - ВЫЗОВ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ющая право на предоставление льгот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обучением в среднем специальном учебном завед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меющем государственную аккреди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ное наименование предприятия, учреждения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п.  8  ст. 50 Закона Российской Федерации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и"  в редакции  Федерального закона  от  13.01.1996 N  12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у,  допущенному  к вступительным  испытаниям,  обучающему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курсе &lt;**&gt; по ______________________________________ форме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чная, очно - зао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ечерняя), заоч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 (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отпуск без сохранения заработной платы для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тельных испытаний, промежуточной аттестации, подготовки и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ой  квалификационной  работы  и сдачи  итоговы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ов, сдачи итоговых экзаменов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 по _______________________ продолжи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, месяц, год         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ное наименование образовательного учреждения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государственную аккреди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а, выдавшего свидетельство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кредитации, реквизиты эт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средн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 - ПОД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лся 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ное наименование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редн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 предлож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, месяц, год       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средн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ая форма справки - вызова может использоваться для обучающихся по очно - заочной (вечерней), заочной формам обучения в средних специальных учебных заведениях, имеющих государственную аккредитацию и получающих образование соответствующего уровня не впервые на условиях, определяемых коллективным ил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, &lt;***&gt; Не заполняется для работников, допущенных к вступительным испытания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справки - вызо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лечения из Труд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татья 174. Гарантии и компенсации работникам, обучающимся в образовательных учреждениях среднего профессионального образования, и работникам, поступающим в указанные образовательные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обязан предоставить отпуск без сохранения заработной 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м, допущенным к вступительным испытаниям в имеющие государственную аккредитацию образовательные учреждения среднего профессионального образования, - 10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м, обучающимся в имеющих государственную аккредитацию образовательных учреждениях среднего профессионального образования по очной форме обучения, совмещающим учебу с работой, для прохождения промежуточной аттестации - 10 календарных дней в учебном году, для подготовки и защиты выпускной квалификационной работы и сдачи итоговых государственных экзаменов - два месяца, для сдачи итоговых экзаменов - один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м, обучающимся по заочной форме обучения в имеющих государственную аккредитацию образовательных учреждениях среднего профессионального образования, один раз в учебном году работодатель оплачивает проезд к месту нахождения указанного образовательного учреждения и обратно в размере 50 процентов стоимости проез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м, обучающимся по очно-заочной (вечерней) и заочной формам обучения в имеющих государственную аккредитацию образовательных учреждениях среднего профессионального образования, в течение десяти учебных месяцев перед началом выполнения дипломного проекта (работы) или сдачи государственных экзаменов устанавливается по их желанию рабочая неделя, сокращенная на 7 часов. За время освобождения от работы указанным работникам выплачивается 50 процентов среднего заработка по основному месту работы, но не ниже минимального размера оплаты труда.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28</Characters>
  <CharactersWithSpaces>4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Министерство образования Российской Федерации</dc:creator>
  <dc:description/>
  <dc:language>en-US</dc:language>
  <cp:lastModifiedBy/>
  <dcterms:modified xsi:type="dcterms:W3CDTF">2011-10-30T17:08:00Z</dcterms:modified>
  <cp:revision>2</cp:revision>
  <dc:subject>Справка</dc:subject>
  <dc:title>Справка-вызов, дающая право на предоставление льгот, связанных с обучением в среднем специальном учебном заведении, имеющем государственную аккреди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