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5.2003 N 20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СПРАВКИ-ВЫЗО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вая сторона справки-вы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(угловой штамп) высше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, дата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-ВЫЗОВ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ющая право на предоставление по месту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ого отпуска, связанного с обу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высшем учебном заведении, которо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 либ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 работодателя - физ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173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статьей  17 Федерального закона "О высшем и послевузов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м    образовании"   от  22.08.1996  N   125-ФЗ  успеш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емуся 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чно-заочная (вечер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очная)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у ____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дополнительный отпуск с сохранением средне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охождения   промежуточной   аттестации,   подготовки 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ой  квалификационной  работы  и сдачи 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,   сдачи   итоговых   государственных   экзаменов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с ___________________________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, месяц, год)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________________ календарных дней,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видетельство о государственной аккредит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гистрационный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выдачи, полное 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о о государственной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справки-вызова может использоваться для обучающихся по очно-заочной (вечерней), заочной формам обучения в высшем учебном заведении, имеющем государственную аккредитацию, и получающих образование соответствующего уровня не впервые на условиях, определяемых коллективным или трудовы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-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 п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справки-выз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лечения из Труд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атья 173. Гарантии и компенсации работникам, совмещающим работу с обучением в образовательных учреждениях высшего профессионального образования, и работникам, поступающим в указанные образовательные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-правовых форм по заочной и очно-заочной (вечерней) формам обучения, успешно обучающимся в этих учреждениях, работодатель предоставляет дополнительные отпуска с сохранением среднего заработка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ждения промежуточной аттестации на первом и втором курсах соответственно по 40 календарных дней, на каждом из последующих курсов соответственно по 50 календарных дней (при освоении основных образовательных программ высшего профессионального образования в сокращенные сроки на втором курсе - 5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и и защиты выпускной квалификационной работы и сдачи итоговых государственных экзаменов - четыре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и итоговых государственных экзаменов - один месяц.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8</Characters>
  <CharactersWithSpaces>4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разования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-вызов, дающая право на предоставление по месту работы дополнительного отпуска, связанного с обучением в высшем учебном заведении, которое имеет государственную аккреди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