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образован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05.2003 N 205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ОРМА СПРАВКИ-ВЫЗОВ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Лицевая сторона справки-выз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(угловой штамп) высшего уч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ения, дата, регистрационн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ПРАВКА-ВЫЗОВ N 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ающая право на предоставление по месту работы льг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вязанных с обучением в высшем учебном завед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оторое имеет государственную аккреди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ботодателю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работодателя либо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чество работодателя - физического лиц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соответствии  со  статьей  173  Трудового  кодекс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статьей  17 Федерального закона "О высшем и послевузов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м   образовании"   от  22.08.1996  N  125-ФЗ работни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щенному   к  вступительным   испытаниям,   работнику   - слуш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ительного  отделения,  обучающемуся на _____ курсе очной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учения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 в да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тся отпуск без сохранения заработной платы для про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тупительных  испытаний,   сдачи  выпускных  экзаменов,   про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межуточной    аттестации,     подготовки    и   защиты    выпуск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онной  работы  и сдачи  итоговых государственных экзамен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чи   итоговых   государственных   экзаменов  (ненужное 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 по ________________________ продолжитель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число, месяц, год)       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календарных дней, месяцев (ненужное за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количеств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высшего учебного за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 свидетельство о государственной аккредитац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регистрационный N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е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ата выдачи, полное наименование органа,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видетельство о государственной аккреди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            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ысшего учебного за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или 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 доверенности рек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ысшего учебного за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(фамилия, имя, отчеств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нная форма справки-вызова может использоваться для студентов, обучающихся в имеющем государственную аккредитацию высшем учебном заведении по очной форме обучения, совмещающих учебу с работой и получающих образование соответствующего уровня не впервые на условиях, определяемых коллективным или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Не заполняется для работников, допущенных к вступительным испытаниям, и работников - слушателей подготовительного отде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линия отры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ПРАВКА-ПОДТВЕР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удент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ился в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ное наименование высшего учебного за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____ по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число, месяц, год)               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            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ысшего учебного за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или 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 доверенности рек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ысшего учебного за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(фамилия, имя, отчеств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отная сторона справки-вызо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влечения из Трудового кодекса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Статья 173. Гарантии и компенсации работникам, совмещающим работу с обучением в образовательных учреждениях высшего профессионального образования, и работникам, поступающим в указанные образовательные учрежд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одатель обязан предоставить отпуск без сохранения заработной пла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ам, допущенным к вступительным испытаниям в образовательные учреждения высшего профессионального образования, - 15 календарных д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ам - слушателям подготовительных отделений образовательных учреждений высшего профессионального образования для сдачи выпускных экзаменов - 15 календарных д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ам, обучающимся в имеющих государственную аккредитацию образовательных учреждениях высшего профессионального образования по очной форме обучения, совмещающим учебу с работой, для прохождения промежуточной аттестации - 15 календарных дней в учебном году, для подготовки и защиты выпускной квалификационной работы и сдачи итоговых государственных экзаменов - четыре месяца, для сдачи итоговых государственных экзаменов - один месяц.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8</Words>
  <Characters>5538</Characters>
  <CharactersWithSpaces>47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8:00Z</dcterms:created>
  <dc:creator>Министерство образования Российской Федерации</dc:creator>
  <dc:description/>
  <dc:language>en-US</dc:language>
  <cp:lastModifiedBy/>
  <dcterms:modified xsi:type="dcterms:W3CDTF">2011-10-30T17:08:00Z</dcterms:modified>
  <cp:revision>2</cp:revision>
  <dc:subject>Справка</dc:subject>
  <dc:title>Справка-вызов, дающая право на предоставление по месту работы льгот, связанных с обучением в высшем учебном заведении, которое имеет государственную аккредитац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