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-ВЫЗОВ N 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ющая право на предоставление по месту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полнительного отпуска, связанного с обу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высшем учебном заведении, которое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ую аккреди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ворец спорта "Олимп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ю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одателя либо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чество работодателя -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о  статьей  173  Труд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статьей   17   Федерального   закона   "О   высше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вузовском   профессиональном   образовании"   от   22.08.199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25-ФЗ успешно обучающемуся по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чно-заочная (вечерня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очная)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у ---- 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ванову Алексею Владимирови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дополнительный  отпуск  с   сохранением  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ка  для прохождения промежуточной аттестации,  подготов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 выпускной  квалификационной  работы   и   сдачи   ито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 экзаменов,   сдачи   итоговых 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12.10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ов (ненужное зачеркнуть) с ----------------------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10.2009                              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 продолжительностью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         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, месяцев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Экономический универс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4587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свидетельство о государственной аккредитации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гистрационный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выдачи, полное 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идетельство о государственной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  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сш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ли 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доверенности рек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сш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етр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ния отры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РАВКА-ПОДТВЕРЖДЕНИЕ N 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ванов Алексей Владимир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ономическом университ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лся в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2.10.2009               25.10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--------------------- по 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)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  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сш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ли 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доверенности рек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сш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етр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6</Characters>
  <CharactersWithSpaces>3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Ларцева Л.</dc:creator>
  <dc:description/>
  <dc:language>en-US</dc:language>
  <cp:lastModifiedBy/>
  <dcterms:modified xsi:type="dcterms:W3CDTF">2011-10-30T17:08:00Z</dcterms:modified>
  <cp:revision>2</cp:revision>
  <dc:subject>Справка</dc:subject>
  <dc:title>Справка-вызов, дающая право на предоставление по месту работы дополнительного отпуска, связанного с обучением в высшем учебном заведении, которое имеет государственную аккредитацию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