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5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ФОРМА СПРАВКИ-ВЫЗОВА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Лицевая сторона справки-вызо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ланк (угловой штамп) высшего учеб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едения, дата, регистрационный но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112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СПРАВКА-ВЫЗОВ N -----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дающая право на предоставление по месту рабо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дополнительного отпуска, связанного с обуч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в высшем учебном заведении, которое име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государственную аккредита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бщество с ограниченной ответственностью Тексти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одателю 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работодателя либо фамилия, им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отчество работодателя - 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 со  статьей 173  Трудового  кодекс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,   статьей 17    Федерального   закона   "О   высшем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левузовском   профессиональном   образовании"   от   22.08.1996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очной фор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125-ФЗ успешно обучающемуся по 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очно-заочная (вечерняя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заочная) фор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уденту ---- кур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Морозовой Наталье Анатольев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фамилия, имя, отчество в дательном падеж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яется дополнительный  отпуск  с   сохранением   средн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аботка  для прохождения промежуточной аттестации, -подготовки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щиты  выпускной  квалификационной  работы   и   сдачи   итогов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ых    экзаменов,   сдачи   итоговых   государ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15.06.200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заменов- (ненужное зачеркнуть) с ---------------------- по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06.07.2009                               2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 продолжительностью 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число, месяц, год)                            (коли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лендарных дней, -месяцев- (ненужное зачеркнуть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Государственное образовательное учреждение выс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фессионального образования "Рязанский государств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радиотехнический университет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лное наименование высшего учебного заве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141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ет свидетельство о государственной аккредитации 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регистрационный N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23.06.2008 Федеральной службой по надзору в сф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ное 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дата выдачи, полное наименование органа, выдав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свидетельство о государственной аккредит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Печать ГОУ ВПО РГРТУ                                   Рект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высшего учебного за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или лицо, 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по доверенности ректор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высшего учебного за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ушкин       Пушкин Виктор Иванович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------------- 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подпись)     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Данная   форма  справки-вызова  может  использоваться 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учающихся по очно-заочной (вечерней),  заочной формам обучени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сшем учебном заведении,  имеющем государственную аккредитацию,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ающих  образование  соответствующего  уровня  не  впервые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овиях, определяемых коллективным или трудовым договор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...............................................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линия отры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СПРАВКА-ПОДТВЕРЖД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Морозова Наталья Анатольев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удент 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Государственном образовательном учреждении выс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рофессионального образования "Рязанск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государственный радиотехнический университет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ходился в 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полное наименование высшего учебного заве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15.06.2009               06.07.200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--------------------- по ---------------------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число, месяц, год)      (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Печать ГОУ ВПО РГРТУ                                   Рект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высшего учебного за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или лицо, 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по доверенности ректор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высшего учебного за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ушкин       Пушкин Виктор Иванович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------------- 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подпись)     (фамилия, имя, отчеств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79</Words>
  <Characters>5213</Characters>
  <CharactersWithSpaces>44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08:00Z</dcterms:created>
  <dc:creator>Полятков С.</dc:creator>
  <dc:description/>
  <dc:language>en-US</dc:language>
  <cp:lastModifiedBy/>
  <dcterms:modified xsi:type="dcterms:W3CDTF">2011-10-30T17:08:00Z</dcterms:modified>
  <cp:revision>2</cp:revision>
  <dc:subject>Справка</dc:subject>
  <dc:title>Справка-вызов (вместе со справкой-подтверждением), дающая право на предоставление по месту работы дополнительного отпуска, связанного с обучением в высшем учебном заведении, которое имеет государственную аккредитацию (пример заполн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