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том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а и выплачивается пенс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нии УИС с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представления по требованию на период  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пенсион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инспектор (инспектор)                  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замен утерянного пенсионного удостов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