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10 N 4/2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НВЕСТИРОВАНИЕ (ДОЛЕВОЕ УЧАСТИЕ) В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ИЛЬЯ В Г. ДЗЕРЖИНСК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лаве г.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лешакову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разрешить   инвестирование   (долевое   участие)   в 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иобретаемой квартиры: общая площадь _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мна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живания инвестора (дольщика) в настоящее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Является ли очередником городской очереди г. Дзержинско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ия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бщая площадь на 1 члена семьи ____________________________ кв. м/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Характеристика жилого  помещения:  отдельная квартира с проходны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ми   комнатами,   койко-место   в   общежитии,   комната(т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квартире или общежитии, __________ этаж, всего в до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Наличие  удобств  в  занимаемом  помещении:  водопровод, ка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е отопление, горячая вода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Характеристика  здания: кирпичный, блочно-панельный, дома и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отвечающие  санитарным  и техническим  нормам, фибролитовые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елению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 заявителя,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ительные услов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рядок оплаты, передача занимаемой квартиры (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и, и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ав  семьи  заявителя,  проживающий  с  какого  времени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0"/>
        <w:gridCol w:w="1621"/>
        <w:gridCol w:w="1080"/>
        <w:gridCol w:w="1214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</w:t>
              <w:br/>
              <w:t xml:space="preserve">проживает    </w:t>
              <w:br/>
              <w:t xml:space="preserve">в город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 xml:space="preserve">должн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семьи, переезжающий в новую кварти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ода _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________________________________________________ А.Н. Пле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олюция заместителя главы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градостроительству и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города ___________________ С.И. Александ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7:09:00Z</dcterms:modified>
  <cp:revision>2</cp:revision>
  <dc:subject>Справка</dc:subject>
  <dc:title>Справка-заявление на инвестирование (долевое участие) в строительство жилья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