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конкурс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лучшую научную рабо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удентов вузов Юго-Восточ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тивного окру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 по акту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блемам научно-техн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новационного разви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ИСТИЧЕСКАЯ 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КОНКУРСЕ НА ЛУЧШУЮ НАУЧНУЮ РАБОТУ СТУДЕНТОВ ВУЗОВ ЮВА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.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200__ году по научной тематике __________________________________________________________________ поступило ________ работ ______ ( ___ студентов, ___ научных руководителей) из ___ ву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485"/>
        <w:gridCol w:w="2160"/>
        <w:gridCol w:w="1485"/>
        <w:gridCol w:w="2026"/>
        <w:gridCol w:w="1889"/>
      </w:tblGrid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 </w:t>
              <w:br/>
              <w:t xml:space="preserve">высшего   </w:t>
              <w:br/>
              <w:t xml:space="preserve">учебного  </w:t>
              <w:br/>
              <w:t xml:space="preserve">заведения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      </w:t>
              <w:br/>
              <w:t xml:space="preserve">представленных </w:t>
              <w:br/>
              <w:t xml:space="preserve">работ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 </w:t>
              <w:br/>
              <w:t>студентов-</w:t>
              <w:br/>
              <w:t xml:space="preserve">авторов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работ, </w:t>
              <w:br/>
              <w:t xml:space="preserve">награжденных  </w:t>
              <w:br/>
              <w:t xml:space="preserve">денежной      </w:t>
              <w:br/>
              <w:t xml:space="preserve">премией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 работ,</w:t>
              <w:br/>
              <w:t xml:space="preserve">награжденных </w:t>
              <w:br/>
              <w:t xml:space="preserve">дипломами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.П.          Председатель конкурсной комиссии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Базовая       Секретарь конкурсной комиссии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рганиз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</Words>
  <Characters>910</Characters>
  <CharactersWithSpaces>7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2:00Z</dcterms:created>
  <dc:creator>Префектура Юго-Восточного административного округа г. Москвы</dc:creator>
  <dc:description/>
  <dc:language>en-US</dc:language>
  <cp:lastModifiedBy/>
  <dcterms:modified xsi:type="dcterms:W3CDTF">2011-10-30T17:12:00Z</dcterms:modified>
  <cp:revision>2</cp:revision>
  <dc:subject>Справка</dc:subject>
  <dc:title>Статистическая справка о конкурсе на лучшую научную работу студентов вузов Юго-Восточного административного округа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