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ттестации экспер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ОДНАЯ СПРАВКА КАНДИДАТА В ЭКСП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кандидата в эксперт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и место ро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вуза, год окончания, специа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ченая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актическая рабо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сто работы, должность, стаж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боту в экспертно-криминал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пециальная подготов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изация, проводившая подгот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квизиты и копия дипл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писок проведенных экспертно-исследовательских работ  за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я  службы  в  экспертно-криминалистическом подраз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(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тзывы  наставников   на  экспертные  заключения  кандидат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 (прилага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кандидата в эксперты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0</Characters>
  <CharactersWithSpaces>1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5:35:00Z</dcterms:modified>
  <cp:revision>2</cp:revision>
  <dc:subject>Справка</dc:subject>
  <dc:title>Сводная справка кандидата в эксперты в экспертно-криминалистический таможенный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