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КС, утвержденная Приказом ФСИН РФ от 04.10.2006 N 641, введена в действие с 1 ок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6 г. N 64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представляется _____________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наименование                        │Форма 7-К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           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 Представляют: территориа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ФСИН России в ФСИН России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отправителя)                 определенные для сдачи го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квартальной бюджетн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вижении источников финансирования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    Год        Период       Код отчитывающейся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    ┌─────┐    ┌────────┐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01 │    │     │    │        │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    └─────┘    └────────┘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д организации по ОКПО           Код организации по ОКА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┐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┘          └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3509"/>
        <w:gridCol w:w="1080"/>
        <w:gridCol w:w="946"/>
        <w:gridCol w:w="809"/>
        <w:gridCol w:w="946"/>
        <w:gridCol w:w="810"/>
        <w:gridCol w:w="1214"/>
        <w:gridCol w:w="1621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</w:t>
              <w:br/>
              <w:t xml:space="preserve">финансирования     </w:t>
              <w:br/>
              <w:t xml:space="preserve">капитальных вложени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ая     </w:t>
              <w:br/>
              <w:t xml:space="preserve">классификация      </w:t>
              <w:br/>
              <w:t xml:space="preserve">расходов бюджет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  <w:br/>
              <w:t xml:space="preserve">на год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заклю-</w:t>
              <w:br/>
              <w:t>ченных</w:t>
              <w:br/>
              <w:t xml:space="preserve">дого- </w:t>
              <w:br/>
              <w:t xml:space="preserve">воров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отчетном    </w:t>
              <w:br/>
              <w:t xml:space="preserve">периоде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</w:t>
              <w:br/>
              <w:t>расходов на</w:t>
              <w:br/>
              <w:t>капитальное</w:t>
              <w:br/>
              <w:t xml:space="preserve">строитель- </w:t>
              <w:br/>
              <w:t xml:space="preserve">ство с     </w:t>
              <w:br/>
              <w:t xml:space="preserve">начала     </w:t>
              <w:br/>
              <w:t>года, 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пе-  </w:t>
              <w:br/>
              <w:t xml:space="preserve">риод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денежных</w:t>
              <w:br/>
              <w:t xml:space="preserve">средств </w:t>
              <w:br/>
              <w:t xml:space="preserve">на   </w:t>
              <w:br/>
              <w:t>отчетную</w:t>
              <w:br/>
              <w:t xml:space="preserve">дату  </w:t>
              <w:br/>
              <w:t>(гр. 7 -</w:t>
              <w:br/>
              <w:t xml:space="preserve">8) 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  <w:br/>
              <w:t xml:space="preserve">ФСИ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>собст-</w:t>
              <w:br/>
              <w:t>венно-</w:t>
              <w:br/>
              <w:t xml:space="preserve">го    </w:t>
              <w:br/>
              <w:t>произ-</w:t>
              <w:br/>
              <w:t>водст-</w:t>
              <w:br/>
              <w:t xml:space="preserve">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дру- </w:t>
              <w:br/>
              <w:t xml:space="preserve">гих  </w:t>
              <w:br/>
              <w:t>орга-</w:t>
              <w:br/>
              <w:t>низа-</w:t>
              <w:br/>
              <w:t xml:space="preserve">ци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(4 + 5 +</w:t>
              <w:br/>
              <w:t xml:space="preserve">6)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Федеральный бюджет -</w:t>
              <w:br/>
              <w:t xml:space="preserve">всего, в том числ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         </w:t>
              <w:br/>
              <w:t xml:space="preserve">инвестиции в основные  </w:t>
              <w:br/>
              <w:t xml:space="preserve">фонды                  </w:t>
              <w:br/>
              <w:t xml:space="preserve">Строительство объектов </w:t>
              <w:br/>
              <w:t xml:space="preserve">общегражданского       </w:t>
              <w:br/>
              <w:t xml:space="preserve">назначе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5 01 1020000 214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         </w:t>
              <w:br/>
              <w:t xml:space="preserve">инвестиции в основные  </w:t>
              <w:br/>
              <w:t xml:space="preserve">фонды                  </w:t>
              <w:br/>
              <w:t xml:space="preserve">Строительство объектов </w:t>
              <w:br/>
              <w:t xml:space="preserve">общегражданского       </w:t>
              <w:br/>
              <w:t xml:space="preserve">назначе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7 06 1020000 214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целевая    </w:t>
              <w:br/>
              <w:t xml:space="preserve">программа              </w:t>
              <w:br/>
              <w:t xml:space="preserve">"Реформирование        </w:t>
              <w:br/>
              <w:t>уголовно-исполнительной</w:t>
              <w:br/>
              <w:t xml:space="preserve">системы на 2002 - 2006 </w:t>
              <w:br/>
              <w:t xml:space="preserve">годы"                  </w:t>
              <w:br/>
              <w:t xml:space="preserve">Строительство объектов </w:t>
              <w:br/>
              <w:t xml:space="preserve">для нужд отрас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3 05 1001900 213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граммные          </w:t>
              <w:br/>
              <w:t xml:space="preserve">инвестиции в основные  </w:t>
              <w:br/>
              <w:t xml:space="preserve">фонды                  </w:t>
              <w:br/>
              <w:t xml:space="preserve">Строительство          </w:t>
              <w:br/>
              <w:t xml:space="preserve">специальных и военных  </w:t>
              <w:br/>
              <w:t xml:space="preserve">объект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3 05 1020000 215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целевая    </w:t>
              <w:br/>
              <w:t xml:space="preserve">программа              </w:t>
              <w:br/>
              <w:t xml:space="preserve">"Реформирование        </w:t>
              <w:br/>
              <w:t>уголовно-исполнительной</w:t>
              <w:br/>
              <w:t xml:space="preserve">системы на 2002 - 2006 </w:t>
              <w:br/>
              <w:t xml:space="preserve">годы"                  </w:t>
              <w:br/>
              <w:t xml:space="preserve">Строительство объектов </w:t>
              <w:br/>
              <w:t xml:space="preserve">для нужд отрас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5 01 1001900 213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целевая    </w:t>
              <w:br/>
              <w:t xml:space="preserve">программа              </w:t>
              <w:br/>
              <w:t xml:space="preserve">"Предупреждение и      </w:t>
              <w:br/>
              <w:t xml:space="preserve">борьба с заболеваниями </w:t>
              <w:br/>
              <w:t xml:space="preserve">социального характера  </w:t>
              <w:br/>
              <w:t xml:space="preserve">(2002 - 2006 годы)"    </w:t>
              <w:br/>
              <w:t xml:space="preserve">Подпрограмма           </w:t>
              <w:br/>
              <w:t>"Неотложные меры борьбы</w:t>
              <w:br/>
              <w:t xml:space="preserve">с туберкулезом в       </w:t>
              <w:br/>
              <w:t xml:space="preserve">России"                </w:t>
              <w:br/>
              <w:t xml:space="preserve">Строительство объектов </w:t>
              <w:br/>
              <w:t xml:space="preserve">для нужд отрас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9 01 1002302 213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целевая    </w:t>
              <w:br/>
              <w:t xml:space="preserve">программа              </w:t>
              <w:br/>
              <w:t xml:space="preserve">"Восстановление        </w:t>
              <w:br/>
              <w:t xml:space="preserve">экономики и социальной </w:t>
              <w:br/>
              <w:t xml:space="preserve">сферы Чеченской        </w:t>
              <w:br/>
              <w:t xml:space="preserve">Республики (2002 год и </w:t>
              <w:br/>
              <w:t xml:space="preserve">последующие годы)"     </w:t>
              <w:br/>
              <w:t xml:space="preserve">Строительство объектов </w:t>
              <w:br/>
              <w:t xml:space="preserve">для нужд отрас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3 05 1005000 213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целевая    </w:t>
              <w:br/>
              <w:t xml:space="preserve">программа              </w:t>
              <w:br/>
              <w:t xml:space="preserve">"Восстановление        </w:t>
              <w:br/>
              <w:t xml:space="preserve">экономики и социальной </w:t>
              <w:br/>
              <w:t xml:space="preserve">сферы Чеченской        </w:t>
              <w:br/>
              <w:t xml:space="preserve">Республики (2002 год и </w:t>
              <w:br/>
              <w:t xml:space="preserve">последующие годы)"     </w:t>
              <w:br/>
              <w:t xml:space="preserve">Строительство объектов </w:t>
              <w:br/>
              <w:t xml:space="preserve">для нужд отрас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 05 01 1005000 213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Бюджеты субъектов   </w:t>
              <w:br/>
              <w:t xml:space="preserve">Федерации и местные    </w:t>
              <w:br/>
              <w:t xml:space="preserve">бюджет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влеченные        </w:t>
              <w:br/>
              <w:t xml:space="preserve">средства и другие      </w:t>
              <w:br/>
              <w:t xml:space="preserve">поступл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объектам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сточники           </w:t>
              <w:br/>
              <w:t xml:space="preserve">финансирования         </w:t>
              <w:br/>
              <w:t xml:space="preserve">капвложений за счет    </w:t>
              <w:br/>
              <w:t xml:space="preserve">средств предприятий и  </w:t>
              <w:br/>
              <w:t xml:space="preserve">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30 + 40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20 + 50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реждения,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ИС)                      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               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"____" 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контактного телефона)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5</Characters>
  <CharactersWithSpaces>4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 о движении источников финансирования капитальных вложений территориальных органов ФСИН России. Форма № 7-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