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89, 93, 95, 1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 кассового работ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ССОВЫХ ОБОРОТАХ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835"/>
        <w:gridCol w:w="243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алютных  </w:t>
              <w:br/>
              <w:t xml:space="preserve">и других ценностей    </w:t>
              <w:br/>
              <w:t xml:space="preserve">(код валюты)  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за ден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ход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убли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Иностранная валют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лары США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глийские фунты стерлин-</w:t>
              <w:br/>
              <w:t xml:space="preserve">гов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латежные документы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ые чеки иностранных</w:t>
              <w:br/>
              <w:t xml:space="preserve">банков и т.д.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оты провери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уче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перационн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ссой                Обороты сверен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 выделенный           балансов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работник) ___________   (лицевыми счетам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. бухгалте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Банк внешнеэкономической деятельности СССР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 кассовых обор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