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держку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изделий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09 N 107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умме субсидий, предоставляемых организациям 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удожественных промыслов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6"/>
        <w:gridCol w:w="1080"/>
        <w:gridCol w:w="809"/>
        <w:gridCol w:w="946"/>
        <w:gridCol w:w="945"/>
        <w:gridCol w:w="1080"/>
        <w:gridCol w:w="944"/>
        <w:gridCol w:w="1080"/>
        <w:gridCol w:w="811"/>
        <w:gridCol w:w="1080"/>
        <w:gridCol w:w="809"/>
        <w:gridCol w:w="946"/>
        <w:gridCol w:w="944"/>
        <w:gridCol w:w="1080"/>
        <w:gridCol w:w="945"/>
        <w:gridCol w:w="1080"/>
        <w:gridCol w:w="806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организации </w:t>
              <w:br/>
              <w:t xml:space="preserve">народных   </w:t>
              <w:br/>
              <w:t>художественных</w:t>
              <w:br/>
              <w:t xml:space="preserve">промыслов  </w:t>
            </w:r>
          </w:p>
        </w:tc>
        <w:tc>
          <w:tcPr>
            <w:tcW w:w="7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(руб.)                    </w:t>
            </w:r>
          </w:p>
        </w:tc>
        <w:tc>
          <w:tcPr>
            <w:tcW w:w="7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(руб.)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- </w:t>
              <w:br/>
              <w:t xml:space="preserve">лезно- </w:t>
              <w:br/>
              <w:t xml:space="preserve">дорож- </w:t>
              <w:br/>
              <w:t>ные пе-</w:t>
              <w:br/>
              <w:t>ревоз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элек-</w:t>
              <w:br/>
              <w:t xml:space="preserve">тро- </w:t>
              <w:br/>
              <w:t>энер-</w:t>
              <w:br/>
              <w:t xml:space="preserve">гию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ри-  </w:t>
              <w:br/>
              <w:t>родный</w:t>
              <w:br/>
              <w:t xml:space="preserve">газ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п-</w:t>
              <w:br/>
              <w:t xml:space="preserve">лату  </w:t>
              <w:br/>
              <w:t xml:space="preserve">про-  </w:t>
              <w:br/>
              <w:t>центов</w:t>
              <w:br/>
              <w:t xml:space="preserve">по    </w:t>
              <w:br/>
              <w:t>креди-</w:t>
              <w:br/>
              <w:t xml:space="preserve">та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о-</w:t>
              <w:br/>
              <w:t xml:space="preserve">движе- </w:t>
              <w:br/>
              <w:t>ние то-</w:t>
              <w:br/>
              <w:t xml:space="preserve">варов  </w:t>
              <w:br/>
              <w:t xml:space="preserve">на     </w:t>
              <w:br/>
              <w:t xml:space="preserve">рыно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за-</w:t>
              <w:br/>
              <w:t xml:space="preserve">щиту  </w:t>
              <w:br/>
              <w:t>интел-</w:t>
              <w:br/>
              <w:t>лекту-</w:t>
              <w:br/>
              <w:t>альной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ы- </w:t>
              <w:br/>
              <w:t xml:space="preserve">рье и  </w:t>
              <w:br/>
              <w:t>матери-</w:t>
              <w:br/>
              <w:t xml:space="preserve">ал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- </w:t>
              <w:br/>
              <w:t xml:space="preserve">лезно- </w:t>
              <w:br/>
              <w:t xml:space="preserve">дорож- </w:t>
              <w:br/>
              <w:t>ные пе-</w:t>
              <w:br/>
              <w:t>ревоз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элек-</w:t>
              <w:br/>
              <w:t xml:space="preserve">тро- </w:t>
              <w:br/>
              <w:t>энер-</w:t>
              <w:br/>
              <w:t xml:space="preserve">гию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ри-  </w:t>
              <w:br/>
              <w:t>родный</w:t>
              <w:br/>
              <w:t xml:space="preserve">газ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п-</w:t>
              <w:br/>
              <w:t xml:space="preserve">лату  </w:t>
              <w:br/>
              <w:t xml:space="preserve">про-  </w:t>
              <w:br/>
              <w:t>центов</w:t>
              <w:br/>
              <w:t xml:space="preserve">по    </w:t>
              <w:br/>
              <w:t>креди-</w:t>
              <w:br/>
              <w:t xml:space="preserve">та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о-</w:t>
              <w:br/>
              <w:t xml:space="preserve">движе- </w:t>
              <w:br/>
              <w:t>ние то-</w:t>
              <w:br/>
              <w:t xml:space="preserve">варов  </w:t>
              <w:br/>
              <w:t xml:space="preserve">на     </w:t>
              <w:br/>
              <w:t xml:space="preserve">рыно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за-</w:t>
              <w:br/>
              <w:t xml:space="preserve">щиту  </w:t>
              <w:br/>
              <w:t>интел-</w:t>
              <w:br/>
              <w:t>лекту-</w:t>
              <w:br/>
              <w:t>альной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ы- </w:t>
              <w:br/>
              <w:t xml:space="preserve">рье и  </w:t>
              <w:br/>
              <w:t>матери-</w:t>
              <w:br/>
              <w:t xml:space="preserve">алы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инпромторг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лесной и лег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мышленности                  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 о сумме субсидий, предоставляемых организациям народных художественных промыслов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