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ем о с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ию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пилотного про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реструктур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ов Крайнего Севе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СПРАВКА О ВЫДАЧЕ СЕРТИФИКА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тчетный период: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риказа Министерства финансов Российской Федерации N ____ от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инистерство экономического развития и торговли Российской Федерации получило Сертификаты для использования в рамках Пилотного проекта социального реструктурирования районов Крайнего Севера в количестве _____ штук на общую сумму ___________ долларов США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ля Сусуманского района Магаданской области _____ штук Сертификатов на сумму ______ долларов СШ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ля г. Воркуты _____ штук Сертификатов на сумму ______ долларов СШ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ля г. Норильска _____ штук Сертификатов на сумму ______ долларов СШ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отчетный период выд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усуманским районом Магаданской области _____ штук Сертификатов на сумму ______ долларов СШ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г. Воркутой _____ штук Сертификатов на сумму ______ долларов СШ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г. Норильском _____ штук Сертификатов на сумму ______ долларов СШ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по всем муниципальным образованиям _____ штук Сертификатов на сумму ______ долларов СШ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уполномоченного лица)   (подпись)         (ФИ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5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5:00Z</dcterms:created>
  <dc:creator>Министерство финансов Российской Федерации~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5:35:00Z</dcterms:modified>
  <cp:revision>2</cp:revision>
  <dc:subject>Справка</dc:subject>
  <dc:title>Сводная справка о выдаче сертификатов о предоставлении безвозмездной субсидии на приобретение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