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иков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 "КУР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ПРАВКА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уче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министративный округ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олагаемый способ улучшения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при наличии соответствующих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правление учета)            (социальный наем, коммерческий на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езвозмездное поль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обретение в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о ____________     Год постановки на у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от _______ года,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лица (полное наименование), дом N, корпус N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оение N, квартира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исание занимаем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квартир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тдельная, коммунального засел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узел ______________,  кухня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вм., раз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еще в квартире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л-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 комнат, характеристика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ходная, запроходна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квартиры ___________ кв. м,   жилая квартиры 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занимаемая _________ кв. м,   жилая занимаемая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этаж квартир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годность к прожи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засе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бственность города Москвы, ча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бственность 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 _____________________________  год построй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анельный, кирпичны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фт _________ этаж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енный, ЖС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ьг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льг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живает в Москве с ______ г. ( ___ лет),  на  указанн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г. ( _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в  семье (зарегистрировано на указанной площади)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ете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м/чел. ___ общей площади ______ жилой площад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О ЗАЯВИТЕЛЕ И ЧЛЕНАХ ЕГО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┬────────┬───────────┬─────────────┬──────────────┬─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.И.О.│Пол│Год     │Родственные│Удостоверение│Дополнительные│Дата           │Номер   │Тре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   │рождения│отношения  │личности     │льготы        │возникновения  │семьи,  │ви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              │</w:t>
      </w:r>
      <w:r>
        <w:rPr/>
        <w:t>права на льготы│номер   │жиль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              │               │</w:t>
      </w:r>
      <w:r>
        <w:rPr/>
        <w:t>учетного│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              │               │</w:t>
      </w:r>
      <w:r>
        <w:rPr/>
        <w:t>дел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───┼───────────┼─────────────┼──────────────┼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│   │        │           │             │1.            │1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</w:t>
      </w:r>
      <w:r>
        <w:rPr/>
        <w:t>2.            │2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</w:t>
      </w:r>
      <w:r>
        <w:rPr/>
        <w:t>3.            │3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───┼───────────┼─────────────┼──────────────┼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│   │        │           │             │1.            │1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</w:t>
      </w:r>
      <w:r>
        <w:rPr/>
        <w:t>2.            │2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│        │           │             │</w:t>
      </w:r>
      <w:r>
        <w:rPr/>
        <w:t>3.            │3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───┼───────────┼─────────────┼──────────────┼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│   │        │           │             │1.            │1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┼────────┼───────────┼─────────────┼──────────────┼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│   │        │           │             │1.            │1.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┴────────┴───────────┴─────────────┴──────────────┴───────────────┴────────┴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пределении требуемого вида жилья для однокомнатных, двухкомнатных, трехкомнатных и четырехкомнатных квартир дополнительно указываются малая или большая (М или Б). Рекомендации по подбору квартир приведены в таблице (приложение 7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ИС "КУРС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пригодности жилого помещения для проживания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ефекта от ________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 отселению: не подлежит, отселяется, подлежит отселению (по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_____ N _______ )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ий уровень дохода на каждого члена семьи за послед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равен _____ руб. в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(члены  семьи  ____________)  имеет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.  пл.  в  виде:  отд.  комнаты;  в  размере  18  кв.  м  общ. 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 семьи ___________ на данную  площадь  прибыл в _____ год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бщ. пл. __ кв. м, где остались проживать 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кварти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(член  семьи ____________ ) ранее использовал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очередное (внеочередное) улучшение жилищных условий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(член  семьи ________________________ ) имеет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жилое помещение (долю) ____ кв. м общ.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(член  семьи __________________ ) в ____ году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  имеющегося в собственности жил.  помещ.  (доли) ___ кв.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.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в ____ году произвел раздел жил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в ____ году произвел обмен жилой площади.  До обм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чел. занимал жилое помещение _______________ кв. м общ.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(член   семьи   ____________)  в ____  году  получ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; жилищный сертификат; ипотечный кредит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 (член   семьи  ____________)  состоит  на  учет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субсидии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улучшения  жилищных  условий  занимаемая жил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 желает  получить  квартиру  в ____ АО. 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 возможности  - в  _____________ АО.  При отсутстви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квартиру  в указанных  округах  будет  ждать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 в заявленном _________ 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последней перерегистрации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ят   с  учета ___________________________ согласно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а (главы районной Управы) от ______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заявителя  из квартиры коммунального заселения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следующие 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09"/>
        <w:gridCol w:w="810"/>
        <w:gridCol w:w="3240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ы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занимает       </w:t>
              <w:br/>
              <w:t xml:space="preserve">(подчеркнуть)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селения      </w:t>
              <w:br/>
              <w:t xml:space="preserve">(подчеркнуть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ая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; сосед N ____</w:t>
              <w:br/>
              <w:t xml:space="preserve">(__ чел., оч., н/оч.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. наем, комм. наем,   </w:t>
              <w:br/>
              <w:t xml:space="preserve">собств., субаренда,      </w:t>
              <w:br/>
              <w:t xml:space="preserve">служебная,               </w:t>
              <w:br/>
              <w:t>безвозмездное польз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итель; сосед N ____</w:t>
              <w:br/>
              <w:t xml:space="preserve">(__ чел., оч., н/оч.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. наем, комм. наем,   </w:t>
              <w:br/>
              <w:t xml:space="preserve">собств., субаренда,      </w:t>
              <w:br/>
              <w:t xml:space="preserve">служебная,               </w:t>
              <w:br/>
              <w:t>безвозмездное польз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итель; сосед N ____</w:t>
              <w:br/>
              <w:t xml:space="preserve">(__ чел., оч., н/оч.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. наем, комм. наем,   </w:t>
              <w:br/>
              <w:t xml:space="preserve">собств., субаренда,      </w:t>
              <w:br/>
              <w:t xml:space="preserve">служебная,               </w:t>
              <w:br/>
              <w:t>безвозмездное польз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итель; сосед N ____</w:t>
              <w:br/>
              <w:t xml:space="preserve">(__ чел., оч., н/оч.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. наем, комм. наем,   </w:t>
              <w:br/>
              <w:t xml:space="preserve">собств., субаренда,      </w:t>
              <w:br/>
              <w:t xml:space="preserve">служебная,               </w:t>
              <w:br/>
              <w:t>безвозмездное пользов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итель; сосед N ____</w:t>
              <w:br/>
              <w:t xml:space="preserve">(__ чел., оч., н/оч.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. наем, комм. наем,   </w:t>
              <w:br/>
              <w:t xml:space="preserve">собств., субаренда,      </w:t>
              <w:br/>
              <w:t xml:space="preserve">служебная,               </w:t>
              <w:br/>
              <w:t>безвозмездное пользов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мья соседа N 1 ( _______ чел.) занимает комн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ы в таблице) общ. пл. __ кв. м, жилой 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мья соседа N 2 ( _____ чел.) занимает комна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ы в таблице) общ. пл. __ кв. м, жилой 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мья соседа N 3 ( _____ чел.) занимает комна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ы в таблице) общ. пл. __ кв. м, жилой 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контактного телеф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жилищ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Сведения  Сводной справки о заявителе заполняются 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УРС".   Дополнительные   сведения   - исполнителе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ргана УМЖ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6</Characters>
  <CharactersWithSpaces>8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 заявителе, нуждающемся в улучшении жилищных условий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