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убсид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исленных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м ипотеч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потечных субсидиях по договорам ипотечного креди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ным за перио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год, 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47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   </w:t>
              <w:br/>
              <w:t xml:space="preserve">подразделения ОАО "РЖД"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ипотечной субсидии (рублей)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Департамента управления финансами ОАО "РЖД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ОАО «Российские железные дороги»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 об ипотечных субсидиях по договорам ипотечного кредита, предоставленных сотрудникам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