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комендациям по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ема, передачи, учета, 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уничтожения материал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документов по еди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му экзамен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одная справ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использовании экзаменационных материалов ЕГЭ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субъекта Российской Федер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4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5"/>
        <w:gridCol w:w="1079"/>
        <w:gridCol w:w="1080"/>
        <w:gridCol w:w="1081"/>
        <w:gridCol w:w="944"/>
        <w:gridCol w:w="946"/>
        <w:gridCol w:w="944"/>
        <w:gridCol w:w="1080"/>
        <w:gridCol w:w="1080"/>
        <w:gridCol w:w="944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общеобразо- </w:t>
              <w:br/>
              <w:t xml:space="preserve">вательного  </w:t>
              <w:br/>
              <w:t xml:space="preserve">предмета    </w:t>
            </w:r>
          </w:p>
        </w:tc>
        <w:tc>
          <w:tcPr>
            <w:tcW w:w="823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экзаменационных материалов, шт.       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е </w:t>
            </w:r>
          </w:p>
        </w:tc>
      </w:tr>
      <w:tr>
        <w:trPr>
          <w:trHeight w:val="108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ученных из </w:t>
              <w:br/>
              <w:t xml:space="preserve">организации,  </w:t>
              <w:br/>
              <w:t xml:space="preserve">осуществляющей </w:t>
              <w:br/>
              <w:t xml:space="preserve">на федеральном </w:t>
              <w:br/>
              <w:t xml:space="preserve">уровне     </w:t>
              <w:br/>
              <w:t>организационно-</w:t>
              <w:br/>
              <w:t>технологическое</w:t>
              <w:br/>
              <w:t>обеспечение ЕГЭ</w:t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пользованных</w:t>
              <w:br/>
              <w:t>при проведении</w:t>
              <w:br/>
              <w:t xml:space="preserve">ЕГЭ    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дефектом  </w:t>
              <w:br/>
              <w:t xml:space="preserve">и/или    </w:t>
              <w:br/>
              <w:t xml:space="preserve">испорченных 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лось       </w:t>
              <w:br/>
              <w:t xml:space="preserve">неиспользован- </w:t>
              <w:br/>
              <w:t xml:space="preserve">ных материалов </w:t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ля  </w:t>
              <w:br/>
              <w:t>первого</w:t>
              <w:br/>
              <w:t xml:space="preserve">этапа </w:t>
              <w:br/>
              <w:t xml:space="preserve">(май - </w:t>
              <w:br/>
              <w:t xml:space="preserve">июнь)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ля  </w:t>
              <w:br/>
              <w:t>второго</w:t>
              <w:br/>
              <w:t xml:space="preserve">этапа </w:t>
              <w:br/>
              <w:t xml:space="preserve">(июль)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 </w:t>
              <w:br/>
              <w:t xml:space="preserve">первом </w:t>
              <w:br/>
              <w:t xml:space="preserve">этапе </w:t>
              <w:br/>
              <w:t xml:space="preserve">(май - </w:t>
              <w:br/>
              <w:t xml:space="preserve">июнь)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</w:t>
              <w:br/>
              <w:t>втором</w:t>
              <w:br/>
              <w:t xml:space="preserve">этапе </w:t>
              <w:br/>
              <w:t>(июль)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</w:t>
              <w:br/>
              <w:t>первом</w:t>
              <w:br/>
              <w:t xml:space="preserve">этапе </w:t>
              <w:br/>
              <w:t>(май -</w:t>
              <w:br/>
              <w:t>июнь)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</w:t>
              <w:br/>
              <w:t>втором</w:t>
              <w:br/>
              <w:t xml:space="preserve">этапе </w:t>
              <w:br/>
              <w:t>(июль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ле </w:t>
              <w:br/>
              <w:t>первого</w:t>
              <w:br/>
              <w:t xml:space="preserve">этапа  </w:t>
              <w:br/>
              <w:t xml:space="preserve">(май - </w:t>
              <w:br/>
              <w:t xml:space="preserve">июнь)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ле </w:t>
              <w:br/>
              <w:t>второго</w:t>
              <w:br/>
              <w:t xml:space="preserve">этапа </w:t>
              <w:br/>
              <w:t xml:space="preserve">(июль) </w:t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трольные </w:t>
              <w:br/>
              <w:t xml:space="preserve">измеритель- </w:t>
              <w:br/>
              <w:t xml:space="preserve">ные мате-   </w:t>
              <w:br/>
              <w:t xml:space="preserve">риалы &lt;1&gt;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ланки      </w:t>
              <w:br/>
              <w:t xml:space="preserve">регистрации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ланки      </w:t>
              <w:br/>
              <w:t xml:space="preserve">ответов N 1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ланки      </w:t>
              <w:br/>
              <w:t xml:space="preserve">ответов N 2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удионоси-  </w:t>
              <w:br/>
              <w:t xml:space="preserve">тели &lt;2&gt;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а управления образованием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ъекта Российской Федерации   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Субъекты Российской Федерации, участвующие в ЕГЭ по технологии с использованием АИС "Экзамен", заполняют только первую и при необходимости пятую строку таблиц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Данная строка заполняется только субъектами Российской Федерации, участвующими в проведении ЕГЭ по иностранным язы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9</Words>
  <Characters>1733</Characters>
  <CharactersWithSpaces>147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35:00Z</dcterms:created>
  <dc:creator>Федеральная служба по надзору в сфере образования и науки</dc:creator>
  <dc:description/>
  <dc:language>en-US</dc:language>
  <cp:lastModifiedBy/>
  <dcterms:modified xsi:type="dcterms:W3CDTF">2011-10-30T15:35:00Z</dcterms:modified>
  <cp:revision>2</cp:revision>
  <dc:subject>Справка</dc:subject>
  <dc:title>Сводная справка об использовании экзаменационных материалов единого государственного экзамена в субъекте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