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ема, передачи, учета, 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ничтожения материалов и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единому государственному экзамен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ВОДНАЯ 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ИСПОЛЬЗОВАНИИ ЭКЗАМЕНАЦИОННЫХ МАТЕРИАЛОВ ЕГЭ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2006 ГОДУ В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субъекта РФ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946"/>
        <w:gridCol w:w="945"/>
        <w:gridCol w:w="944"/>
        <w:gridCol w:w="946"/>
        <w:gridCol w:w="1080"/>
        <w:gridCol w:w="1079"/>
        <w:gridCol w:w="1080"/>
        <w:gridCol w:w="946"/>
        <w:gridCol w:w="943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____</w:t>
              <w:br/>
              <w:t xml:space="preserve">(наименова- </w:t>
              <w:br/>
              <w:t xml:space="preserve">ние общеоб- </w:t>
              <w:br/>
              <w:t xml:space="preserve">разователь- </w:t>
              <w:br/>
              <w:t xml:space="preserve">ного пред-  </w:t>
              <w:br/>
              <w:t xml:space="preserve">мета)       </w:t>
            </w:r>
          </w:p>
        </w:tc>
        <w:tc>
          <w:tcPr>
            <w:tcW w:w="79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экзаменационных материалов, шт.        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я </w:t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енных из</w:t>
              <w:br/>
              <w:t xml:space="preserve">организации, </w:t>
              <w:br/>
              <w:t xml:space="preserve">осу-         </w:t>
              <w:br/>
              <w:t xml:space="preserve">ществляющей  </w:t>
              <w:br/>
              <w:t xml:space="preserve">на федераль- </w:t>
              <w:br/>
              <w:t xml:space="preserve">ном уровне   </w:t>
              <w:br/>
              <w:t xml:space="preserve">организаци-  </w:t>
              <w:br/>
              <w:t xml:space="preserve">онно-техно-  </w:t>
              <w:br/>
              <w:t xml:space="preserve">логическое   </w:t>
              <w:br/>
              <w:t xml:space="preserve">обеспечение  </w:t>
              <w:br/>
              <w:t xml:space="preserve">ЕГЭ   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ован- </w:t>
              <w:br/>
              <w:t xml:space="preserve">ных при про- </w:t>
              <w:br/>
              <w:t xml:space="preserve">ведении ЕГЭ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дефектом и   </w:t>
              <w:br/>
              <w:t xml:space="preserve">(или) испор-   </w:t>
              <w:br/>
              <w:t xml:space="preserve">ченных         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лось неис-</w:t>
              <w:br/>
              <w:t xml:space="preserve">пользованных  </w:t>
              <w:br/>
              <w:t xml:space="preserve">материалов    </w:t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 </w:t>
              <w:br/>
              <w:t>перво-</w:t>
              <w:br/>
              <w:t xml:space="preserve">го    </w:t>
              <w:br/>
              <w:t xml:space="preserve">этапа </w:t>
              <w:br/>
              <w:t>(май -</w:t>
              <w:br/>
              <w:t xml:space="preserve">июнь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 </w:t>
              <w:br/>
              <w:t>второ-</w:t>
              <w:br/>
              <w:t xml:space="preserve">го    </w:t>
              <w:br/>
              <w:t xml:space="preserve">этапа </w:t>
              <w:br/>
              <w:t>(июль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первом</w:t>
              <w:br/>
              <w:t xml:space="preserve">этапе </w:t>
              <w:br/>
              <w:t>(май -</w:t>
              <w:br/>
              <w:t xml:space="preserve">июнь)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втором</w:t>
              <w:br/>
              <w:t xml:space="preserve">этапе </w:t>
              <w:br/>
              <w:t>(июль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 xml:space="preserve">первом </w:t>
              <w:br/>
              <w:t xml:space="preserve">этапе </w:t>
              <w:br/>
              <w:t xml:space="preserve">(май - </w:t>
              <w:br/>
              <w:t xml:space="preserve">июнь)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 xml:space="preserve">втором </w:t>
              <w:br/>
              <w:t xml:space="preserve">этапе </w:t>
              <w:br/>
              <w:t xml:space="preserve">(июль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 </w:t>
              <w:br/>
              <w:t>первого</w:t>
              <w:br/>
              <w:t xml:space="preserve">этапа </w:t>
              <w:br/>
              <w:t xml:space="preserve">(май - </w:t>
              <w:br/>
              <w:t xml:space="preserve">июнь)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 </w:t>
              <w:br/>
              <w:t>второ-</w:t>
              <w:br/>
              <w:t xml:space="preserve">го    </w:t>
              <w:br/>
              <w:t xml:space="preserve">этапа </w:t>
              <w:br/>
              <w:t>(июль)</w:t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ые </w:t>
              <w:br/>
              <w:t xml:space="preserve">измеритель- </w:t>
              <w:br/>
              <w:t>ные материа-</w:t>
              <w:br/>
              <w:t xml:space="preserve">лы &lt;*&gt;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анки      </w:t>
              <w:br/>
              <w:t xml:space="preserve">регистрации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ланки      </w:t>
              <w:br/>
              <w:t xml:space="preserve">ответов N 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ланки      </w:t>
              <w:br/>
              <w:t xml:space="preserve">ответов N 2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Аудионосите-</w:t>
              <w:br/>
              <w:t xml:space="preserve">ли &lt;**&gt;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ления образованием субъекта РФ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.И.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убъекты РФ, участвующие в ЕГЭ по технологии с использованием АИС "Экзамен", заполняют только первую и при необходимости пятую строку таблиц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Данная строка заполняется только субъектами РФ, участвующими в проведении ЕГЭ по иностранным язы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</Words>
  <Characters>1858</Characters>
  <CharactersWithSpaces>15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5:00Z</dcterms:created>
  <dc:creator>Федеральная служба по надзору в сфере образования и науки</dc:creator>
  <dc:description/>
  <dc:language>en-US</dc:language>
  <cp:lastModifiedBy/>
  <dcterms:modified xsi:type="dcterms:W3CDTF">2011-10-30T15:35:00Z</dcterms:modified>
  <cp:revision>2</cp:revision>
  <dc:subject>Справка</dc:subject>
  <dc:title>Сводная справка об использовании экзаменационных материалов единого государственного экзаме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