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01-165/08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справка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заменационных материалов ЕГЭ в 2005 году в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┬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_____________│       Количество экзаменационных материалов, шт.      │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(наименование├─────────────┬─────────────┬─────────────┬─────────────┤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общеобразова-│полученных   │использован- │ испорченных │осталось     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льного     │из Федераль- │ных при      │             │неиспользо-  │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мета)    │ного центра  │проведении   │             │ванных       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│</w:t>
      </w:r>
      <w:r>
        <w:rPr/>
        <w:t>тестирования │ЕГЭ          │             │материалов   │ч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├──────┬──────┼──────┬──────┼──────┬──────┼──────┬──────┤</w:t>
      </w:r>
      <w:r>
        <w:rPr/>
        <w:t>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│</w:t>
      </w:r>
      <w:r>
        <w:rPr/>
        <w:t>для   │для   │на    │  на  │на    │  на  │после │после │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│</w:t>
      </w:r>
      <w:r>
        <w:rPr/>
        <w:t>пер-  │вто-  │пер-  │втором│пер-  │втором│пер-  │вто-  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│</w:t>
      </w:r>
      <w:r>
        <w:rPr/>
        <w:t>вого  │рого  │вом   │этапе │вом   │этапе │вого  │рого  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│</w:t>
      </w:r>
      <w:r>
        <w:rPr/>
        <w:t>этапа │этапа │этапе │(июль)│этапе │(июль)│этапа │этапа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│</w:t>
      </w:r>
      <w:r>
        <w:rPr/>
        <w:t>(май -│(июль)│(май -│      │(май -│      │(май -│(июль)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│</w:t>
      </w:r>
      <w:r>
        <w:rPr/>
        <w:t>июнь) │      │июнь) │      │июнь) │      │июнь)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┼──────┼──────┼──────┼──────┼──────┼──────┼──────┼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   2      │  3   │  4   │  5   │  6   │  7   │  8   │  9   │  10  │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┼──────┼──────┼──────┼──────┼──────┼──────┼──────┼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Контрольные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змерительные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териалы  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┼──────┼──────┼──────┼──────┼──────┼──────┼──────┼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Бланки     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страции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┼──────┼──────┼──────┼──────┼──────┼──────┼──────┼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Бланки     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ветов N 1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┼──────┼──────┼──────┼──────┼──────┼──────┼──────┼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Бланки     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ветов N 2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┼──────┼──────┼──────┼──────┼──────┼──────┼──────┼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Черновики    │      │      │      │      │      │      │      │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┴──────┴──────┴──────┴──────┴──────┴──────┴──────┴────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об использовании экзаменационных материалов ЕГЭ в 2005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