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й межведомственной коми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арифному регулированию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язательного медицинского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 в московской обла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едателю муниципальной межведом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иссии по тарифному регулированию о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ой помощи в системе 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 (город, рай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ОДНАЯ СПРАВКА ОБ ОБЪЕМАХ ФИНАНСИРОВ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АКТИЧЕСКИХ ОБЪЕМАХ МЕДИЦИНСКОЙ ПОМОЩИ, ВЫПОЛНЕННОЙ ЛП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 (РАЙОНА, ГОРОДА) ЗА _______ (МЕСЯЦ, ГОД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РАСЧЕТ ДЕНЕЖНОГО ЭКВИВАЛЕНТА 1 БАЛ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8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2296"/>
        <w:gridCol w:w="2565"/>
        <w:gridCol w:w="1350"/>
        <w:gridCol w:w="1079"/>
        <w:gridCol w:w="2026"/>
        <w:gridCol w:w="2160"/>
        <w:gridCol w:w="2295"/>
        <w:gridCol w:w="1349"/>
        <w:gridCol w:w="1484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СМО</w:t>
            </w:r>
          </w:p>
        </w:tc>
        <w:tc>
          <w:tcPr>
            <w:tcW w:w="62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РОМУ на финансирование программы ОМС   </w:t>
            </w:r>
          </w:p>
        </w:tc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в баллах       </w:t>
            </w:r>
          </w:p>
        </w:tc>
        <w:tc>
          <w:tcPr>
            <w:tcW w:w="580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нежный эквивалент 1 балла (руб., коп.)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 </w:t>
              <w:br/>
              <w:t xml:space="preserve">основной  </w:t>
              <w:br/>
              <w:t>территории</w:t>
              <w:br/>
              <w:t xml:space="preserve">(руб.)    </w:t>
            </w:r>
          </w:p>
        </w:tc>
      </w:tr>
      <w:tr>
        <w:trPr>
          <w:trHeight w:val="72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ирование  </w:t>
              <w:br/>
              <w:t>на текущий месяц</w:t>
              <w:br/>
              <w:t>(по распоряжению</w:t>
              <w:br/>
              <w:t xml:space="preserve">МОФОМС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поступлен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 по</w:t>
              <w:br/>
              <w:t>региону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 (основная</w:t>
              <w:br/>
              <w:t xml:space="preserve">территория)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      </w:t>
              <w:br/>
              <w:t xml:space="preserve">распоряжением  </w:t>
              <w:br/>
              <w:t xml:space="preserve">МОФОМС на      </w:t>
              <w:br/>
              <w:t>_______________</w:t>
              <w:br/>
              <w:t xml:space="preserve">(месяц) (Эосн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олнит. (Эдоп)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ый   </w:t>
              <w:br/>
              <w:t xml:space="preserve">(Эполн)  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 = 2 + 3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= 3/6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9 = 7 + 8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6 x 9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ЧЕТ В РАЗРЕЗЕ ЛПУ (ПО СМО-1, СМО-2 И Т.Д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245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484"/>
        <w:gridCol w:w="1621"/>
        <w:gridCol w:w="1484"/>
        <w:gridCol w:w="2566"/>
        <w:gridCol w:w="1889"/>
        <w:gridCol w:w="1889"/>
        <w:gridCol w:w="1892"/>
        <w:gridCol w:w="2025"/>
        <w:gridCol w:w="1484"/>
        <w:gridCol w:w="1486"/>
        <w:gridCol w:w="2025"/>
        <w:gridCol w:w="2024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ЛПУ       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новые  </w:t>
              <w:br/>
              <w:t xml:space="preserve">объемы в  </w:t>
              <w:br/>
              <w:t>баллах (__</w:t>
              <w:br/>
              <w:t xml:space="preserve">% годовые </w:t>
              <w:br/>
              <w:t xml:space="preserve">соглас.   </w:t>
              <w:br/>
              <w:t xml:space="preserve">объемы)   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</w:t>
              <w:br/>
              <w:t xml:space="preserve">объемы     </w:t>
              <w:br/>
              <w:t xml:space="preserve">в баллах   </w:t>
              <w:br/>
              <w:t xml:space="preserve">(основная  </w:t>
              <w:br/>
              <w:t>территория)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       </w:t>
              <w:br/>
              <w:t>выполнения</w:t>
              <w:br/>
              <w:t xml:space="preserve">плана     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е объемы</w:t>
              <w:br/>
              <w:t xml:space="preserve">в рублях(основная </w:t>
              <w:br/>
              <w:t xml:space="preserve">территория)   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авансов</w:t>
              <w:br/>
              <w:t xml:space="preserve">СМО - ЛПУ 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кредиторской </w:t>
              <w:br/>
              <w:t>задолженности</w:t>
              <w:br/>
              <w:t>ЛПУ перед СМО</w:t>
            </w:r>
          </w:p>
        </w:tc>
        <w:tc>
          <w:tcPr>
            <w:tcW w:w="18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</w:t>
              <w:br/>
              <w:t xml:space="preserve">списываемой  </w:t>
              <w:br/>
              <w:t xml:space="preserve">кредиторской </w:t>
              <w:br/>
              <w:t>задолженности</w:t>
              <w:br/>
              <w:t xml:space="preserve">с ЛПУ  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к       </w:t>
              <w:br/>
              <w:t xml:space="preserve">окончат.      </w:t>
              <w:br/>
              <w:t xml:space="preserve">расчету       </w:t>
              <w:br/>
              <w:t xml:space="preserve">по основной   </w:t>
              <w:br/>
              <w:t xml:space="preserve">территории    </w:t>
            </w:r>
          </w:p>
        </w:tc>
        <w:tc>
          <w:tcPr>
            <w:tcW w:w="70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объемы (межтерриториальная помощь)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        </w:t>
              <w:br/>
              <w:t>(в баллах)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</w:t>
              <w:br/>
              <w:t>(в баллах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Ф (в руб.)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 </w:t>
              <w:br/>
              <w:t xml:space="preserve">(в 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= 4 x Эполн.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 = 6 - 7 - 9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 = 11 x Эосн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 = 12 x Эосн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" - стациона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___" - пол-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"_" - стационар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___" - пол-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"___" - пол-ка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т.д.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РАСЧЕТ В РАЗРЕЗЕ ЛПУ (ПО МЕЖРЕГИОНАЛЬН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ТДЕЛЕНИЯМ, ПРИРАВНЕННЫМ К ОБЛАСТНЫ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619"/>
        <w:gridCol w:w="1891"/>
        <w:gridCol w:w="1484"/>
        <w:gridCol w:w="1891"/>
      </w:tblGrid>
      <w:tr>
        <w:trPr>
          <w:trHeight w:val="480" w:hRule="atLeast"/>
          <w:cantSplit w:val="true"/>
        </w:trPr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ЛПУ   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объемы по    </w:t>
              <w:br/>
              <w:t xml:space="preserve">межрегиональной помощи   </w:t>
            </w:r>
          </w:p>
        </w:tc>
        <w:tc>
          <w:tcPr>
            <w:tcW w:w="3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е объемы      </w:t>
              <w:br/>
              <w:t xml:space="preserve">в отделениях областного </w:t>
              <w:br/>
              <w:t xml:space="preserve">уровня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ллах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баллах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рублях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 = 2 x Эосн.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5 = 4 x Эосн.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ответств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4</Words>
  <Characters>2769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35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5:35:00Z</dcterms:modified>
  <cp:revision>2</cp:revision>
  <dc:subject>Справка</dc:subject>
  <dc:title>Сводная справка об объемах финансирования и фактических объемах медицинской помощи, выполненной лечебно-профилактическими учреждениями г. Черноголовки Ногин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