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8.2008 N 38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до 10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течение месяца 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едоставление в 200  году субсидий на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части затрат на приобретение средств хим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инеральные удоб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91"/>
        <w:gridCol w:w="2294"/>
        <w:gridCol w:w="1755"/>
        <w:gridCol w:w="1620"/>
        <w:gridCol w:w="1485"/>
        <w:gridCol w:w="1756"/>
        <w:gridCol w:w="1889"/>
        <w:gridCol w:w="2024"/>
      </w:tblGrid>
      <w:tr>
        <w:trPr>
          <w:trHeight w:val="13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хозяйствен- </w:t>
              <w:br/>
              <w:t xml:space="preserve">ные культуры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</w:t>
              <w:br/>
              <w:t xml:space="preserve">субъекта   </w:t>
              <w:br/>
              <w:t xml:space="preserve">Российской  </w:t>
              <w:br/>
              <w:t xml:space="preserve">Федерации на </w:t>
              <w:br/>
              <w:t xml:space="preserve">год, тыс.  </w:t>
              <w:br/>
              <w:t xml:space="preserve">рублей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,</w:t>
              <w:br/>
              <w:t>предоставленных</w:t>
              <w:br/>
              <w:t>бюджету субъекта</w:t>
              <w:br/>
              <w:t xml:space="preserve">Российской   </w:t>
              <w:br/>
              <w:t xml:space="preserve">Федерации из  </w:t>
              <w:br/>
              <w:t xml:space="preserve">федерального  </w:t>
              <w:br/>
              <w:t xml:space="preserve">бюджета на   </w:t>
              <w:br/>
              <w:t>начало текущего</w:t>
              <w:br/>
              <w:t xml:space="preserve">года, тыс.   </w:t>
              <w:br/>
              <w:t xml:space="preserve">рублей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бренная </w:t>
              <w:br/>
              <w:t xml:space="preserve">посевная   </w:t>
              <w:br/>
              <w:t xml:space="preserve">площадь по </w:t>
              <w:br/>
              <w:t xml:space="preserve">сельскохо- </w:t>
              <w:br/>
              <w:t>зяйственным</w:t>
              <w:br/>
              <w:t xml:space="preserve">культурам, </w:t>
              <w:br/>
              <w:t xml:space="preserve">тыс.       </w:t>
              <w:br/>
              <w:t xml:space="preserve">гектар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>субсидии,</w:t>
              <w:br/>
              <w:t>рублей на</w:t>
              <w:br/>
              <w:t xml:space="preserve">1 гектар </w:t>
              <w:br/>
              <w:t>удобренной</w:t>
              <w:br/>
              <w:t xml:space="preserve">посевной </w:t>
              <w:br/>
              <w:t xml:space="preserve">площад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субсидиях,</w:t>
              <w:br/>
              <w:t xml:space="preserve">тыс. рублей </w:t>
              <w:br/>
              <w:t xml:space="preserve">(гр. 5 x  </w:t>
              <w:br/>
              <w:t xml:space="preserve">гр. 6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ичитающейся</w:t>
              <w:br/>
              <w:t xml:space="preserve">субсидии,  </w:t>
              <w:br/>
              <w:t xml:space="preserve">тыс. рублей </w:t>
              <w:br/>
              <w:t xml:space="preserve">(гр. 8 = гр. </w:t>
              <w:br/>
              <w:t xml:space="preserve">7 - гр. 3 - </w:t>
              <w:br/>
              <w:t xml:space="preserve">гр. 9 &lt;= гр. </w:t>
              <w:br/>
              <w:t xml:space="preserve">3 + гр. 4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из</w:t>
              <w:br/>
              <w:t xml:space="preserve">федерального </w:t>
              <w:br/>
              <w:t xml:space="preserve">бюджета    </w:t>
              <w:br/>
              <w:t xml:space="preserve">бюджету    </w:t>
              <w:br/>
              <w:t xml:space="preserve">субъекта   </w:t>
              <w:br/>
              <w:t xml:space="preserve">Российской  </w:t>
              <w:br/>
              <w:t xml:space="preserve">Федерации с  </w:t>
              <w:br/>
              <w:t xml:space="preserve">начала года, </w:t>
              <w:br/>
              <w:t xml:space="preserve">тыс.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е и         </w:t>
              <w:br/>
              <w:t xml:space="preserve">зернобобовые       </w:t>
              <w:br/>
              <w:t xml:space="preserve">культуры, включая  </w:t>
              <w:br/>
              <w:t xml:space="preserve">кукурузу на зерно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-долгунец,      </w:t>
              <w:br/>
              <w:t xml:space="preserve">масличные (соя,    </w:t>
              <w:br/>
              <w:t>рапс, подсолнечник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и        </w:t>
              <w:br/>
              <w:t xml:space="preserve">овощебахчевые      </w:t>
              <w:br/>
              <w:t xml:space="preserve">культуры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культуры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нормативы внесения минеральных удобрений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9</Characters>
  <CharactersWithSpaces>2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компенсацию части затрат на приобретение средств химизации (минеральные удобр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