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до 10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едоставление в 200_ году субсидий на компенсацию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иобретение средств химизации (химические средства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тений) 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160"/>
        <w:gridCol w:w="1755"/>
        <w:gridCol w:w="1216"/>
        <w:gridCol w:w="1350"/>
        <w:gridCol w:w="1620"/>
        <w:gridCol w:w="1890"/>
        <w:gridCol w:w="1753"/>
      </w:tblGrid>
      <w:tr>
        <w:trPr>
          <w:trHeight w:val="15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</w:t>
              <w:br/>
              <w:t xml:space="preserve">субъекта   </w:t>
              <w:br/>
              <w:t xml:space="preserve">Российской  </w:t>
              <w:br/>
              <w:t xml:space="preserve">Федерации на </w:t>
              <w:br/>
              <w:t xml:space="preserve">год, тыс.  </w:t>
              <w:br/>
              <w:t xml:space="preserve">рубл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средств,    </w:t>
              <w:br/>
              <w:t>предоставленных</w:t>
              <w:br/>
              <w:t xml:space="preserve">бюджету    </w:t>
              <w:br/>
              <w:t xml:space="preserve">субъекта    </w:t>
              <w:br/>
              <w:t xml:space="preserve">Российской   </w:t>
              <w:br/>
              <w:t xml:space="preserve">Федерации из  </w:t>
              <w:br/>
              <w:t xml:space="preserve">федерального  </w:t>
              <w:br/>
              <w:t xml:space="preserve">бюджета на   </w:t>
              <w:br/>
              <w:t>начало текущего</w:t>
              <w:br/>
              <w:t xml:space="preserve">года, тыс.   </w:t>
              <w:br/>
              <w:t xml:space="preserve">рубл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ная</w:t>
              <w:br/>
              <w:t xml:space="preserve">площадь </w:t>
              <w:br/>
              <w:t xml:space="preserve">рапса, </w:t>
              <w:br/>
              <w:t xml:space="preserve">тыс.  </w:t>
              <w:br/>
              <w:t>гектар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>субсидии,</w:t>
              <w:br/>
              <w:t>рублей на</w:t>
              <w:br/>
              <w:t xml:space="preserve">1 гектар </w:t>
              <w:br/>
              <w:t xml:space="preserve">посевных </w:t>
              <w:br/>
              <w:t xml:space="preserve">площадей </w:t>
              <w:br/>
              <w:t xml:space="preserve">рапс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    </w:t>
              <w:br/>
              <w:t xml:space="preserve">субсидиях, </w:t>
              <w:br/>
              <w:t>тыс. рублей</w:t>
              <w:br/>
              <w:t xml:space="preserve">(гр. 4 x  </w:t>
              <w:br/>
              <w:t xml:space="preserve">гр. 5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ичитающейся</w:t>
              <w:br/>
              <w:t xml:space="preserve">субсидии,  </w:t>
              <w:br/>
              <w:t xml:space="preserve">тыс. рублей </w:t>
              <w:br/>
              <w:t xml:space="preserve">(гр. 7 = гр. </w:t>
              <w:br/>
              <w:t xml:space="preserve">6 - гр. 2 - </w:t>
              <w:br/>
              <w:t xml:space="preserve">гр. 8 &lt;= гр. </w:t>
              <w:br/>
              <w:t xml:space="preserve">2 + гр. 3)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   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с </w:t>
              <w:br/>
              <w:t>начала года,</w:t>
              <w:br/>
              <w:t xml:space="preserve">тыс.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компенсацию части затрат на приобретение средств химизации (химические средства защиты растений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