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8 г. N 2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, уполномоченным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 раз в год - не позднее 25 м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ущего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 изменения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ссигнований субсидий -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а после их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одная справка-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предоставление в 200_ году субсидий на поддержку овце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рган, уполномоченный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620"/>
        <w:gridCol w:w="1485"/>
        <w:gridCol w:w="1619"/>
        <w:gridCol w:w="1620"/>
        <w:gridCol w:w="1080"/>
        <w:gridCol w:w="1621"/>
        <w:gridCol w:w="1618"/>
      </w:tblGrid>
      <w:tr>
        <w:trPr>
          <w:trHeight w:val="19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-  </w:t>
              <w:br/>
              <w:t xml:space="preserve">мотрено  </w:t>
              <w:br/>
              <w:t>в бюджете</w:t>
              <w:br/>
              <w:t xml:space="preserve">субъекта </w:t>
              <w:br/>
              <w:t xml:space="preserve">Россий-  </w:t>
              <w:br/>
              <w:t xml:space="preserve">ской     </w:t>
              <w:br/>
              <w:t xml:space="preserve">Федера-  </w:t>
              <w:br/>
              <w:t xml:space="preserve">ции на   </w:t>
              <w:br/>
              <w:t>год, тыс.</w:t>
              <w:br/>
              <w:t xml:space="preserve">рублей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  <w:br/>
              <w:t xml:space="preserve">средств,   </w:t>
              <w:br/>
              <w:t xml:space="preserve">предостав- </w:t>
              <w:br/>
              <w:t xml:space="preserve">ленных     </w:t>
              <w:br/>
              <w:t xml:space="preserve">бюджету    </w:t>
              <w:br/>
              <w:t xml:space="preserve">субъекта   </w:t>
              <w:br/>
              <w:t xml:space="preserve">Российской </w:t>
              <w:br/>
              <w:t xml:space="preserve">Федерации  </w:t>
              <w:br/>
              <w:t xml:space="preserve">из феде-   </w:t>
              <w:br/>
              <w:t xml:space="preserve">рального   </w:t>
              <w:br/>
              <w:t xml:space="preserve">бюджета    </w:t>
              <w:br/>
              <w:t xml:space="preserve">на начало  </w:t>
              <w:br/>
              <w:t xml:space="preserve">текущего   </w:t>
              <w:br/>
              <w:t xml:space="preserve">года, тыс. </w:t>
              <w:br/>
              <w:t xml:space="preserve">рубле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 </w:t>
              <w:br/>
              <w:t xml:space="preserve">годовой   </w:t>
              <w:br/>
              <w:t>объем суб-</w:t>
              <w:br/>
              <w:t xml:space="preserve">сидий из  </w:t>
              <w:br/>
              <w:t xml:space="preserve">федераль- </w:t>
              <w:br/>
              <w:t xml:space="preserve">ного бюд- </w:t>
              <w:br/>
              <w:t>жета, тыс.</w:t>
              <w:br/>
              <w:t xml:space="preserve">рублей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очное  </w:t>
              <w:br/>
              <w:t xml:space="preserve">поголовье </w:t>
              <w:br/>
              <w:t xml:space="preserve">овец и коз </w:t>
              <w:br/>
              <w:t xml:space="preserve">на     </w:t>
              <w:br/>
              <w:t>01.01.200_,</w:t>
              <w:br/>
              <w:t xml:space="preserve">тыс. гол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    </w:t>
              <w:br/>
              <w:t xml:space="preserve">субсидии,  </w:t>
              <w:br/>
              <w:t xml:space="preserve">рублей на  </w:t>
              <w:br/>
              <w:t xml:space="preserve">1 голову   </w:t>
              <w:br/>
              <w:t xml:space="preserve">овцематки, </w:t>
              <w:br/>
              <w:t xml:space="preserve">козоматк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-</w:t>
              <w:br/>
              <w:t>ность в</w:t>
              <w:br/>
              <w:t xml:space="preserve">субси- </w:t>
              <w:br/>
              <w:t xml:space="preserve">диях,  </w:t>
              <w:br/>
              <w:t xml:space="preserve">тыс.   </w:t>
              <w:br/>
              <w:t xml:space="preserve">рублей </w:t>
              <w:br/>
              <w:t xml:space="preserve">(гр. 4 </w:t>
              <w:br/>
              <w:t xml:space="preserve">x гр.  </w:t>
              <w:br/>
              <w:t xml:space="preserve">5)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и- </w:t>
              <w:br/>
              <w:t xml:space="preserve">читающейся </w:t>
              <w:br/>
              <w:t xml:space="preserve">субсидии,  </w:t>
              <w:br/>
              <w:t>тыс. рублей</w:t>
              <w:br/>
              <w:t xml:space="preserve">(гр. 7 =   </w:t>
              <w:br/>
              <w:t>гр. 6 - гр.</w:t>
              <w:br/>
              <w:t xml:space="preserve">2 - гр. 8  </w:t>
              <w:br/>
              <w:t xml:space="preserve">&lt;= гр. 3 + </w:t>
              <w:br/>
              <w:t xml:space="preserve">гр. 2)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 xml:space="preserve">из феде-   </w:t>
              <w:br/>
              <w:t xml:space="preserve">рального   </w:t>
              <w:br/>
              <w:t xml:space="preserve">бюджета    </w:t>
              <w:br/>
              <w:t xml:space="preserve">бюджету    </w:t>
              <w:br/>
              <w:t xml:space="preserve">субъекта   </w:t>
              <w:br/>
              <w:t xml:space="preserve">Российской </w:t>
              <w:br/>
              <w:t xml:space="preserve">Федерации  </w:t>
              <w:br/>
              <w:t xml:space="preserve">с начала   </w:t>
              <w:br/>
              <w:t xml:space="preserve">года, тыс. </w:t>
              <w:br/>
              <w:t xml:space="preserve">рублей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субсидий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"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. __________ телефон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6</Characters>
  <CharactersWithSpaces>1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5:36:00Z</dcterms:modified>
  <cp:revision>2</cp:revision>
  <dc:subject>Справка</dc:subject>
  <dc:title>Сводная справка-расчет на предоставление субсидий из федерального бюджета бюджетам субъектов Российской Федерации на поддержку овцеводств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