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февраля 2008 г.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, уполномоченным выс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инистерство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один раз в год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зднее 25 марта текущего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чае изменения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ссигнований - в течение меся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их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одная справка-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предоставление в 200_ году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поддержку табунного коне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рган, уполномоченный выс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619"/>
        <w:gridCol w:w="1351"/>
        <w:gridCol w:w="1619"/>
        <w:gridCol w:w="1486"/>
        <w:gridCol w:w="1214"/>
        <w:gridCol w:w="1216"/>
        <w:gridCol w:w="1348"/>
      </w:tblGrid>
      <w:tr>
        <w:trPr>
          <w:trHeight w:val="19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-   </w:t>
              <w:br/>
              <w:t xml:space="preserve">мотрено   </w:t>
              <w:br/>
              <w:t xml:space="preserve">в бюджете </w:t>
              <w:br/>
              <w:t xml:space="preserve">субъекта  </w:t>
              <w:br/>
              <w:t>Российской</w:t>
              <w:br/>
              <w:t xml:space="preserve">Федерации </w:t>
              <w:br/>
              <w:t xml:space="preserve">на год,   </w:t>
              <w:br/>
              <w:t xml:space="preserve">тыс.      </w:t>
              <w:br/>
              <w:t xml:space="preserve">рублей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</w:t>
              <w:br/>
              <w:t xml:space="preserve">средств,   </w:t>
              <w:br/>
              <w:t xml:space="preserve">предос-    </w:t>
              <w:br/>
              <w:t xml:space="preserve">тавленных  </w:t>
              <w:br/>
              <w:t xml:space="preserve">бюджету    </w:t>
              <w:br/>
              <w:t xml:space="preserve">субъекта   </w:t>
              <w:br/>
              <w:t xml:space="preserve">Российской </w:t>
              <w:br/>
              <w:t xml:space="preserve">Федерации  </w:t>
              <w:br/>
              <w:t xml:space="preserve">из феде-   </w:t>
              <w:br/>
              <w:t xml:space="preserve">рального   </w:t>
              <w:br/>
              <w:t xml:space="preserve">бюджета    </w:t>
              <w:br/>
              <w:t xml:space="preserve">на начало  </w:t>
              <w:br/>
              <w:t xml:space="preserve">текущего   </w:t>
              <w:br/>
              <w:t xml:space="preserve">года, тыс. </w:t>
              <w:br/>
              <w:t xml:space="preserve">рублей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</w:t>
              <w:br/>
              <w:t xml:space="preserve">годовой  </w:t>
              <w:br/>
              <w:t xml:space="preserve">объем    </w:t>
              <w:br/>
              <w:t xml:space="preserve">субсидий </w:t>
              <w:br/>
              <w:t xml:space="preserve">из феде- </w:t>
              <w:br/>
              <w:t xml:space="preserve">рального </w:t>
              <w:br/>
              <w:t xml:space="preserve">бюджета, </w:t>
              <w:br/>
              <w:t xml:space="preserve">тыс.     </w:t>
              <w:br/>
              <w:t xml:space="preserve">рублей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оловье </w:t>
              <w:br/>
              <w:t xml:space="preserve">табунных  </w:t>
              <w:br/>
              <w:t xml:space="preserve">лошадей  </w:t>
              <w:br/>
              <w:t xml:space="preserve">на     </w:t>
              <w:br/>
              <w:t>01.01.200_,</w:t>
              <w:br/>
              <w:t xml:space="preserve">тыс. голов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 </w:t>
              <w:br/>
              <w:t xml:space="preserve">субсидии, </w:t>
              <w:br/>
              <w:t xml:space="preserve">рублей  </w:t>
              <w:br/>
              <w:t xml:space="preserve">на    </w:t>
              <w:br/>
              <w:t xml:space="preserve">1 голову </w:t>
              <w:br/>
              <w:t xml:space="preserve">табунной </w:t>
              <w:br/>
              <w:t xml:space="preserve">лошади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- </w:t>
              <w:br/>
              <w:t xml:space="preserve">ность в </w:t>
              <w:br/>
              <w:t xml:space="preserve">субси-  </w:t>
              <w:br/>
              <w:t xml:space="preserve">диях,   </w:t>
              <w:br/>
              <w:t xml:space="preserve">тыс.    </w:t>
              <w:br/>
              <w:t xml:space="preserve">рублей  </w:t>
              <w:br/>
              <w:t>(гр. 4 x</w:t>
              <w:br/>
              <w:t xml:space="preserve">гр. 5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 xml:space="preserve">причи-  </w:t>
              <w:br/>
              <w:t xml:space="preserve">тающей- </w:t>
              <w:br/>
              <w:t xml:space="preserve">ся суб- </w:t>
              <w:br/>
              <w:t xml:space="preserve">сидии,  </w:t>
              <w:br/>
              <w:t xml:space="preserve">тыс.    </w:t>
              <w:br/>
              <w:t xml:space="preserve">рублей  </w:t>
              <w:br/>
              <w:t xml:space="preserve">(гр. 7  </w:t>
              <w:br/>
              <w:t xml:space="preserve">= гр. 6 </w:t>
              <w:br/>
              <w:t xml:space="preserve">- гр. 2 </w:t>
              <w:br/>
              <w:t xml:space="preserve">- гр. 8 </w:t>
              <w:br/>
              <w:t xml:space="preserve">&lt;= гр.  </w:t>
              <w:br/>
              <w:t xml:space="preserve">2 + гр. </w:t>
              <w:br/>
              <w:t xml:space="preserve">3)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- </w:t>
              <w:br/>
              <w:t xml:space="preserve">лено из  </w:t>
              <w:br/>
              <w:t>федераль-</w:t>
              <w:br/>
              <w:t xml:space="preserve">ного     </w:t>
              <w:br/>
              <w:t xml:space="preserve">бюджета  </w:t>
              <w:br/>
              <w:t xml:space="preserve">бюджету  </w:t>
              <w:br/>
              <w:t xml:space="preserve">субъекта </w:t>
              <w:br/>
              <w:t xml:space="preserve">Россий-  </w:t>
              <w:br/>
              <w:t xml:space="preserve">ской     </w:t>
              <w:br/>
              <w:t xml:space="preserve">Федера-  </w:t>
              <w:br/>
              <w:t xml:space="preserve">ции с    </w:t>
              <w:br/>
              <w:t xml:space="preserve">начала   </w:t>
              <w:br/>
              <w:t xml:space="preserve">года,    </w:t>
              <w:br/>
              <w:t xml:space="preserve">тыс.     </w:t>
              <w:br/>
              <w:t xml:space="preserve">рублей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субсидий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и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высши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 "__"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. __________ телефон 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32</Characters>
  <CharactersWithSpaces>18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5:36:00Z</dcterms:modified>
  <cp:revision>2</cp:revision>
  <dc:subject>Справка</dc:subject>
  <dc:title>Сводная справка-расчет на предоставление субсидий из федерального бюджета бюджетам субъектов Российской Федерации на поддержку табунного коневодств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