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до 10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едоставление в 200_ году субсидий на производство ль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конопли 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2025"/>
        <w:gridCol w:w="1890"/>
        <w:gridCol w:w="1214"/>
        <w:gridCol w:w="1486"/>
        <w:gridCol w:w="1754"/>
        <w:gridCol w:w="1890"/>
        <w:gridCol w:w="1754"/>
      </w:tblGrid>
      <w:tr>
        <w:trPr>
          <w:trHeight w:val="16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-  </w:t>
              <w:br/>
              <w:t xml:space="preserve">трено в    </w:t>
              <w:br/>
              <w:t xml:space="preserve">бюджете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на год,    </w:t>
              <w:br/>
              <w:t xml:space="preserve">тыс.       </w:t>
              <w:br/>
              <w:t xml:space="preserve">рубле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,   </w:t>
              <w:br/>
              <w:t>предоставлен-</w:t>
              <w:br/>
              <w:t xml:space="preserve">ных бюджету </w:t>
              <w:br/>
              <w:t xml:space="preserve">субъекта   </w:t>
              <w:br/>
              <w:t xml:space="preserve">Российской  </w:t>
              <w:br/>
              <w:t xml:space="preserve">Федерации из </w:t>
              <w:br/>
              <w:t xml:space="preserve">федерального </w:t>
              <w:br/>
              <w:t xml:space="preserve">бюджета    </w:t>
              <w:br/>
              <w:t xml:space="preserve">на начало   </w:t>
              <w:br/>
              <w:t xml:space="preserve">текущего   </w:t>
              <w:br/>
              <w:t xml:space="preserve">года, тыс.  </w:t>
              <w:br/>
              <w:t xml:space="preserve">рублей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   </w:t>
              <w:br/>
              <w:t>годовой объем</w:t>
              <w:br/>
              <w:t xml:space="preserve">субсидий из  </w:t>
              <w:br/>
              <w:t xml:space="preserve">федерального </w:t>
              <w:br/>
              <w:t>бюджета, тыс.</w:t>
              <w:br/>
              <w:t xml:space="preserve">рублей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произ-  </w:t>
              <w:br/>
              <w:t>водства,</w:t>
              <w:br/>
              <w:t xml:space="preserve">тонн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субсидии, </w:t>
              <w:br/>
              <w:t xml:space="preserve">рублей на </w:t>
              <w:br/>
              <w:t xml:space="preserve">1 тонну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субсидиях,</w:t>
              <w:br/>
              <w:t xml:space="preserve">тыс. рублей </w:t>
              <w:br/>
              <w:t xml:space="preserve">(гр. 5 x  </w:t>
              <w:br/>
              <w:t xml:space="preserve">гр. 6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ичитающейся</w:t>
              <w:br/>
              <w:t xml:space="preserve">субсидии,  </w:t>
              <w:br/>
              <w:t xml:space="preserve">тыс. рублей </w:t>
              <w:br/>
              <w:t xml:space="preserve">(гр. 8 = гр. </w:t>
              <w:br/>
              <w:t xml:space="preserve">7 - гр. 3 - </w:t>
              <w:br/>
              <w:t xml:space="preserve">гр. 9 &lt;= гр. </w:t>
              <w:br/>
              <w:t xml:space="preserve">4 + гр. 3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   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с </w:t>
              <w:br/>
              <w:t>начала года,</w:t>
              <w:br/>
              <w:t xml:space="preserve">тыс.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но (конопле)</w:t>
              <w:br/>
              <w:t>соломка и льно</w:t>
              <w:br/>
              <w:t xml:space="preserve">(конопле)     </w:t>
              <w:br/>
              <w:t xml:space="preserve">треста (в     </w:t>
              <w:br/>
              <w:t xml:space="preserve">переводе на   </w:t>
              <w:br/>
              <w:t xml:space="preserve">волокно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8</Characters>
  <CharactersWithSpaces>1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производство льна и конопл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